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able S</w:t>
      </w:r>
      <w:bookmarkStart w:id="0" w:name="article1.body1.sec4.supplementary-materi"/>
      <w:bookmarkEnd w:id="0"/>
      <w:r>
        <w:rPr>
          <w:bCs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List of </w:t>
      </w:r>
      <w:r>
        <w:rPr>
          <w:color w:val="000000"/>
          <w:sz w:val="20"/>
          <w:szCs w:val="20"/>
        </w:rPr>
        <w:t>KEGG</w:t>
      </w:r>
      <w:r>
        <w:rPr>
          <w:color w:val="000000"/>
          <w:sz w:val="20"/>
          <w:szCs w:val="20"/>
        </w:rPr>
        <w:t xml:space="preserve"> pathways in Chinese chiv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igenes.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4335"/>
        <w:gridCol w:w="2719"/>
        <w:gridCol w:w="937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hway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 genes with pathway annotation (21361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hway ID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bolic pathway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2 (23.4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110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synthesis of secondary metabolite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2 (10.9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11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t-pathogen interac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1 (4.8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626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t hormone signal transduc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3 (4.7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07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NA transport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3 (4.1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13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iceosom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 (3.8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docyto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 (3.7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4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erophospholip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 (3.4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6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ch and sucros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 (3.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0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in processing in endoplasmic reticulu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 (2.9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4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er lip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8 (2.7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6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bosom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3 (2.6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NA degrad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 (2.3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18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bosome biogenesis in eukaryote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 (2.3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08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NA surveillance pathway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6 (2.1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1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r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6 (2.0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iquitin mediated proteoly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 (1.9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2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rimid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 (1.8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ose and glucuronate interconversion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 (1.6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enylpropa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 (1.5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olysis / Gluconeogen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 (1.4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ino sugar and nucleotide sugar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 (1.4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2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xidative phosphoryl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 (1.3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19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C transporter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 (1.3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20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gosom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 (1.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4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cleotide excision repair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 (1.0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42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NA polymeras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 (1.0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2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ruvat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 (1.0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2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sphatidylinositol signaling syste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 (0.8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07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mologous recombin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 (0.8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4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actos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 (0.8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5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ilbenoid, diarylheptanoid and gingerol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 (0.8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4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steine and methion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 (0.8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7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cadian rhythm - plant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(0.8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71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anoamino ac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 (0.8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4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enylalan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 (0.7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3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uctose and mannos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 (0.7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5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ginine and prol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 (0.7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3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vo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 (0.7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4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onene and pinene degrad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 (0.7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3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oxisom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 (0.7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46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A replic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 (0.7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sitol phosphat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 (0.7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6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atin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(0.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8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 glycan degrad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 (0.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1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utathio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 (0.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48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erolip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 (0.6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6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oxylate and dicarboxylat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(0.6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on fixation in photosynthetic organism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(0.6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ote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 (0.6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6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corbate and aldarat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 (0.6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53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inoacyl-tRNA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 (0.6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7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trate cycle (TCA cycle)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 (0.6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2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ine, serine and threon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 (0.6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tion of autophagy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 (0.6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tin, suberine and wax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 (0.6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73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pha-Linolenic ac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 (0.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9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match repair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 (0.5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4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ros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 (0.5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3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ine, leucine and isoleucine degrad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 (0.5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8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al transcription factor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 (0.5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2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 excision repair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 (0.5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4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osylphosphatidylinositol(GPI)-anchor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 (0.5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63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tty ac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(0.5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7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ose phosphate pathway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(0.5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penoid backbone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 (0.5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in export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 (0.5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asom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 (0.5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0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anoat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 (0.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ptophan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 (0.4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38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phyrin and chlorophyll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(0.4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8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hingolip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(0.4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0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t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 (0.4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19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Glycan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 (0.4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nine, aspartate and glutamat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 (0.4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ogen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 (0.4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iquinone and other terpenoid-quinone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 (0.4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1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a-Alan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 (0.4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4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ARE interactions in vesicular transport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(0.4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sine degrad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 (0.4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3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osaminoglycan degrad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(0.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3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enylalanine, tyrosine and tryptophan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 (0.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40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vone and flavonol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 (0.3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4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tty ac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 (0.3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6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r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(0.3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10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synthesis of unsaturated fatty acid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(0.3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10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tty acid elongation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 (0.3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6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al killer cell mediated cytotoxicity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 (0.3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6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quinoline alkal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 (0.2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terpe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 (0.2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osphingolipid biosynthesis - ganglio serie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 (0.2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0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pane, piperidine and pyridine alkal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 (0.2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enocompoun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 (0.2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4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ine, leucine and isoleucine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 (0.26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9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cadian rhythm - mammal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 (0.2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71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ssinoster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 (0.2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oleic ac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(0.2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9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tothenate and CoA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(0.2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7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ur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 (0.2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2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ate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 (0.2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9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anoat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 (0.2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id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 (0.2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3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e carbon pool by folate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 (0.2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7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boflavin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 (0.2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4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oxazi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 (0.1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40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-homologous end-joining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(0.1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34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chidonic ac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 (0.1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9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cotinate and nicotinamid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(0.1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sine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 (0.1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30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flavo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(0.1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43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otosynthesis - antenna protein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 (0.1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196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terpe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(0.1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 types of O-glycan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(0.1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514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osphingolipid biosynthesis - globo serie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 (0.1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03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ucosinolate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(0.1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66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tamin B6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(0.1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5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urine and hypotaur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(0.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4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ur relay syste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(0.0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412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am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(0.09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3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squiterpenoid and triterpen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(0.08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9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ole alkaloid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(0.0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0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thesis and degradation of ketone bodie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(0.07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07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tin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(0.0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8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5-Branched dibasic ac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(0.05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660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hocyanin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(0.04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4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poic acid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(0.03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785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ffeine metabolism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0.02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23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alain biosynthesis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0.01%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00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36:00Z</dcterms:created>
  <dc:creator>微软用户</dc:creator>
  <dc:description/>
  <cp:keywords/>
  <dc:language>en-US</dc:language>
  <cp:lastModifiedBy>微软用户</cp:lastModifiedBy>
  <dcterms:modified xsi:type="dcterms:W3CDTF">2015-01-29T02:25:00Z</dcterms:modified>
  <cp:revision>19</cp:revision>
  <dc:subject/>
  <dc:title>#</dc:title>
</cp:coreProperties>
</file>