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pplementary Table </w:t>
      </w:r>
      <w:r>
        <w:rPr>
          <w:rFonts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SEQ Table \* ARABIC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anonical pathways activated in lung TB granulomas</w:t>
      </w:r>
    </w:p>
    <w:tbl>
      <w:tblPr>
        <w:tblW w:w="127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775"/>
        <w:gridCol w:w="2169"/>
      </w:tblGrid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thway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log(p-value)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lecular Mechanisms of Canc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2E+01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 Cell Receptor Signal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2E+01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duction of Nitric Oxide and Reactive Oxygen Species in Macropha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99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KCθ Signaling in T Lymphocyt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47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tegrin Signal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40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tein Ubiquitination Pathwa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04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ER-2 Signaling in Breast Canc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65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ole of NFAT in Regulation of the Immune Respon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45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D28 Signaling in T Helper Cell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38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tigen Presentation Pathwa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14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L-8 Signal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95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αq Signal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88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epatic Fibrosis / Hepatic Stellate Cell Activati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72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I3K Signaling in B Lymphocyt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72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XCR4 Signal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61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tural Killer Cell Signal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43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ukocyte Extravasation Signal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39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rdiac Hypertrophy Signal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37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COS-iCOSL Signaling in T Helper Cell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31E+00</w:t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cγ Receptor-mediated Phagocytosis in Macrophages and Monocyt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30E+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8:39:00Z</dcterms:created>
  <dc:creator>subbiase</dc:creator>
  <dc:description/>
  <cp:keywords/>
  <dc:language>en-US</dc:language>
  <cp:lastModifiedBy>subbiase</cp:lastModifiedBy>
  <dcterms:modified xsi:type="dcterms:W3CDTF">2014-11-25T14:35:00Z</dcterms:modified>
  <cp:revision>3</cp:revision>
  <dc:subject/>
  <dc:title/>
</cp:coreProperties>
</file>