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Supplementary Table 2.</w:t>
      </w:r>
      <w:r>
        <w:rPr>
          <w:rFonts w:cs="Times New Roman" w:ascii="Times New Roman" w:hAnsi="Times New Roman"/>
          <w:sz w:val="24"/>
          <w:szCs w:val="24"/>
        </w:rPr>
        <w:t xml:space="preserve"> Top 15 most highly differentially expressed regulator genes in lung </w:t>
      </w:r>
      <w:r>
        <w:rPr/>
        <w:t>TB granulomas</w:t>
      </w:r>
    </w:p>
    <w:tbl>
      <w:tblPr>
        <w:tblW w:w="9120" w:type="dxa"/>
        <w:jc w:val="left"/>
        <w:tblInd w:w="-71" w:type="dxa"/>
        <w:tblLayout w:type="fixed"/>
        <w:tblCellMar>
          <w:top w:w="15" w:type="dxa"/>
          <w:left w:w="61" w:type="dxa"/>
          <w:bottom w:w="0" w:type="dxa"/>
          <w:right w:w="61" w:type="dxa"/>
        </w:tblCellMar>
      </w:tblPr>
      <w:tblGrid>
        <w:gridCol w:w="1500"/>
        <w:gridCol w:w="180"/>
        <w:gridCol w:w="1220"/>
        <w:gridCol w:w="3060"/>
        <w:gridCol w:w="1400"/>
        <w:gridCol w:w="1760"/>
      </w:tblGrid>
      <w:tr>
        <w:trPr>
          <w:trHeight w:val="600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ula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ld Chan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lecule T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-sc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-val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Up regulat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XCR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.72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-protein coupled receptor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911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02E-03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CL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.839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ytokine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67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4E-03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NFSF13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6.506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ytokine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58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75E-04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XCL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.317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ytokine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63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7E-03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AP3K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.909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ase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19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03E-02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MP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.694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ptidase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83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1E-01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HI3L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.125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zyme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1E-04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TG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.503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owth factor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85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6E-03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SEN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.286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ptidase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0.532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2E-03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MP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.719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ptidase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06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3E-02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AB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.65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her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.176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00E-02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YP1B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.951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zyme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684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1E-03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TAT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.288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cription regulator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753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3E-04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CL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.427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cription regulator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.038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4E-04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GK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.487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ase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.189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02E-03 </w:t>
            </w:r>
          </w:p>
        </w:tc>
      </w:tr>
      <w:tr>
        <w:trPr>
          <w:trHeight w:val="300" w:hRule="atLeast"/>
        </w:trPr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Down regulated 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OXC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9.419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cription regulator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.522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1E-02 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SMD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.875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her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3E-02 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ABP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.913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porter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0.103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6E-02 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.047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membrane receptor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94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51E-02 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IN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6.905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zyme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757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1E-02 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KT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6.418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ase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0.707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6E-02 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.415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cription regulator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194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96E-03 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G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.333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owth factor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5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9E-09 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R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.955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cription regulator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89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6E-12 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RBB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.646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ase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805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91E-05 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G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.37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ase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1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0E-08 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FNA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.213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ytokine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51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3E-01 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TN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.189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cription regulator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1E-03 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EUROG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.112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cription regulator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.633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00E-02 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TGB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.072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membrane receptor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13 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72E-05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0:49:00Z</dcterms:created>
  <dc:creator>subbiase</dc:creator>
  <dc:description/>
  <cp:keywords/>
  <dc:language>en-US</dc:language>
  <cp:lastModifiedBy>subbiase</cp:lastModifiedBy>
  <dcterms:modified xsi:type="dcterms:W3CDTF">2014-11-25T14:38:00Z</dcterms:modified>
  <cp:revision>3</cp:revision>
  <dc:subject/>
  <dc:title/>
</cp:coreProperties>
</file>