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able S5.  Genes expressed exclusively (or almost exclusively) in DTF or SF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32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771"/>
      </w:tblGrid>
      <w:tr>
        <w:trPr>
          <w:trHeight w:val="300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. Genes exclusively expressed in SFT: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SC.Gene.I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 Symbol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coh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PW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B0586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B058691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qaq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RGN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xbj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HYHIP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gxs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TPRV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myb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LX4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fql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1orf92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ipl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RIA2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ltf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C126520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ybr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025855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llz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NDC1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wpm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CSK2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oqk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Q141194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wuc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TA4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4epc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PN6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zmp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LC25A18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ail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C339457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ieq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YY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dth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PR88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kls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CSK1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phj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MP3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has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OLT1A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hhj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D11B1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obs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DC42BPG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hcf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LHDC8A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cbv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PHA10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ijx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J45983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ioj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GG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swt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C90342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utf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C038548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paz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STA1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C0451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C045182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0955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095503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oai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LC22A11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boc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D164L2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3109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310947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Q92665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Q926657</w:t>
            </w:r>
          </w:p>
        </w:tc>
      </w:tr>
      <w:tr>
        <w:trPr>
          <w:trHeight w:val="300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. Genes exclusively expressed in SFT (continued):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SC.Gene.I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 Symbol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F0860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F086092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0951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095156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769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76978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ldb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AX1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0942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094268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nry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C040894</w:t>
            </w:r>
          </w:p>
        </w:tc>
      </w:tr>
      <w:tr>
        <w:trPr>
          <w:trHeight w:val="3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lxr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F1614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2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79"/>
      </w:tblGrid>
      <w:tr>
        <w:trPr>
          <w:trHeight w:val="30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. Genes exclusively expressed in DTF.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SC.Gene.I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 Symbol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0955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095500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pua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LK4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1315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131543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fef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ST6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yek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20orf58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mjv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598488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gwn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NNI1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ebx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X6A2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wjx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YH7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anz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B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qjb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NNT1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ftt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RRC15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bmz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AN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ypv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KFZp686J02145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ylk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THRC1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3inv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FRP2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1uwo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TN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c002rdo.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DC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6:49:00Z</dcterms:created>
  <dc:creator>Andy</dc:creator>
  <dc:description/>
  <dc:language>en-US</dc:language>
  <cp:lastModifiedBy>Dr. Andy Beck</cp:lastModifiedBy>
  <dcterms:modified xsi:type="dcterms:W3CDTF">2009-11-19T16:49:00Z</dcterms:modified>
  <cp:revision>2</cp:revision>
  <dc:subject/>
  <dc:title/>
</cp:coreProperties>
</file>