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able S1. Samples profiled by each platform-tissue type combination.</w:t>
      </w:r>
    </w:p>
    <w:tbl>
      <w:tblPr>
        <w:tblW w:w="39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1219"/>
        <w:gridCol w:w="1394"/>
        <w:gridCol w:w="1608"/>
        <w:gridCol w:w="837"/>
        <w:gridCol w:w="667"/>
        <w:gridCol w:w="877"/>
        <w:gridCol w:w="1077"/>
      </w:tblGrid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SE.ID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UMOR RESECTIO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XTRACTION YEAR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NA YIELD (µg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SEQ-FFPET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SEQ-Froze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HEEBO-FFPET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HEEBO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rozen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196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46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19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5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19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3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24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2006 FFPET: 200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8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2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29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2005 FFPET: 200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48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31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36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31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101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31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7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31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75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43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53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5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53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3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TF53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107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16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78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2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2004 FFPET: 200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15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2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216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2006 FFPET: 20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6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6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27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42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32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2006 FFPET: 200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3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4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35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2005 FFPET: 200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5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4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47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2006 FFPET: 200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4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4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49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2006 FFPET: 200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ozen: 17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2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FT53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FPET: 2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21:32:00Z</dcterms:created>
  <dc:creator>Andy</dc:creator>
  <dc:description/>
  <cp:keywords/>
  <dc:language>en-US</dc:language>
  <cp:lastModifiedBy>rbeck</cp:lastModifiedBy>
  <dcterms:modified xsi:type="dcterms:W3CDTF">2009-12-29T21:35:00Z</dcterms:modified>
  <cp:revision>4</cp:revision>
  <dc:subject/>
  <dc:title>Table S1</dc:title>
</cp:coreProperties>
</file>