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Table S3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 Summary  of results from functional gene set analysis.</w:t>
      </w:r>
    </w:p>
    <w:tbl>
      <w:tblPr>
        <w:tblW w:w="95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816"/>
        <w:gridCol w:w="850"/>
        <w:gridCol w:w="823"/>
        <w:gridCol w:w="850"/>
        <w:gridCol w:w="841"/>
        <w:gridCol w:w="868"/>
        <w:gridCol w:w="816"/>
        <w:gridCol w:w="850"/>
      </w:tblGrid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DTF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SFT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SEQ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HEEBO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SEQ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HEEBO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roz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FPE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roz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FPE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roze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FPE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roz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FFPET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CM-receptor interac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ell Communica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ocal adhes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lanogenes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nt signaling pathwa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gulation of actin cytoskelet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sal cell carcinom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lycan structures - biosynthesis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xon guidanc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dherens junc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ndometrial cance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n-small cell lung cance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ronic myeloid leukem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ight junc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rbB signaling pathwa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PK signaling pathwa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elanom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lcium signaling pathwa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nRH signaling pathwa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sulin signaling pathwa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VEGF signaling pathwa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ng-term potentia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xidative phosphorylatio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cute myeloid leukem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state cance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13:00Z</dcterms:created>
  <dc:creator>Andy</dc:creator>
  <dc:description/>
  <cp:keywords/>
  <dc:language>en-US</dc:language>
  <cp:lastModifiedBy>Andrew Beck</cp:lastModifiedBy>
  <dcterms:modified xsi:type="dcterms:W3CDTF">2009-12-30T06:13:00Z</dcterms:modified>
  <cp:revision>2</cp:revision>
  <dc:subject/>
  <dc:title>Table S3</dc:title>
</cp:coreProperties>
</file>