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66920" cy="822960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4699000" cy="8220710"/>
            <wp:effectExtent l="0" t="0" r="0" b="0"/>
            <wp:wrapTopAndBottom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4699000" cy="8220710"/>
            <wp:effectExtent l="0" t="0" r="0" b="0"/>
            <wp:wrapTopAndBottom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le S4.  The relationship between childhood adversity principal components and scores on each measure of social functioni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ear regression was used to look at the relationship between PCA-derived childhood adversity components and social functioning across three different models.  Model 1 estimated the relationship between childhood adversity components and social functioning without any covariates.  Model 2 included sex, age, and race/ethnicity as covariates.  Model 3 included three additional covariates reflecting different indices of socioeconomic status.  Each table gives a regression coefficient estimate, standard error of estimate, t-value for each coefficient estimate, and p-value for each coefficient estimate.   Scores on all social functioning measures were converted to z-scores.  Sex was coded with male as 1 and female as 0.  Age was not recoded.  Race/ethnicity was coded with nonhispanic caucasian as 1 and all others as 0.  Relative household income and parental education were coded by level ranging from 0 to 4, where higher numbers reflect greater household income and parental education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ildhood adversity and social cognition: SUPPLEMENT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Zenlikert">
    <w:name w:val="zen_liker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35:00Z</dcterms:created>
  <dc:creator>Laura Germine</dc:creator>
  <dc:description/>
  <cp:keywords/>
  <dc:language>en-US</dc:language>
  <cp:lastModifiedBy>Laura Germine</cp:lastModifiedBy>
  <dcterms:modified xsi:type="dcterms:W3CDTF">2014-03-10T19:35:00Z</dcterms:modified>
  <cp:revision>2</cp:revision>
  <dc:subject/>
  <dc:title/>
</cp:coreProperties>
</file>