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cs="Arial"/>
          <w:b/>
          <w:b/>
        </w:rPr>
      </w:pPr>
      <w:r>
        <w:rPr>
          <w:rFonts w:cs="Arial"/>
          <w:b/>
        </w:rPr>
        <w:t>Table 1. Differential gene expression in liver tissue of RAG-1</w:t>
      </w:r>
      <w:r>
        <w:rPr>
          <w:rFonts w:cs="Arial"/>
          <w:b/>
          <w:vertAlign w:val="superscript"/>
        </w:rPr>
        <w:t>-/-</w:t>
      </w:r>
      <w:r>
        <w:rPr>
          <w:rFonts w:cs="Arial"/>
          <w:b/>
        </w:rPr>
        <w:t xml:space="preserve"> and OT-II/RAG-1</w:t>
      </w:r>
      <w:r>
        <w:rPr>
          <w:rFonts w:cs="Arial"/>
          <w:b/>
          <w:vertAlign w:val="superscript"/>
        </w:rPr>
        <w:t>-/-</w:t>
      </w:r>
      <w:r>
        <w:rPr>
          <w:rFonts w:cs="Arial"/>
          <w:b/>
        </w:rPr>
        <w:t xml:space="preserve"> mice.</w:t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30"/>
        <w:gridCol w:w="900"/>
        <w:gridCol w:w="853"/>
        <w:gridCol w:w="1487"/>
        <w:gridCol w:w="1530"/>
        <w:gridCol w:w="897"/>
        <w:gridCol w:w="828"/>
      </w:tblGrid>
      <w:tr>
        <w:trPr>
          <w:trHeight w:val="345" w:hRule="atLeast"/>
        </w:trPr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Upregulated in OT-II/RAG-1</w:t>
            </w:r>
            <w:r>
              <w:rPr>
                <w:rFonts w:cs="Arial"/>
                <w:b/>
                <w:bCs/>
                <w:sz w:val="18"/>
                <w:vertAlign w:val="superscript"/>
              </w:rPr>
              <w:t>-/-</w:t>
            </w:r>
            <w:r>
              <w:rPr>
                <w:rFonts w:cs="Arial"/>
                <w:b/>
                <w:bCs/>
                <w:sz w:val="18"/>
              </w:rPr>
              <w:t xml:space="preserve"> vs RAG-1</w:t>
            </w:r>
            <w:r>
              <w:rPr>
                <w:rFonts w:cs="Arial"/>
                <w:b/>
                <w:bCs/>
                <w:sz w:val="18"/>
                <w:vertAlign w:val="superscript"/>
              </w:rPr>
              <w:t>-/-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ownregulated in OT-II/RAG-1</w:t>
            </w:r>
            <w:r>
              <w:rPr>
                <w:rFonts w:cs="Arial"/>
                <w:b/>
                <w:bCs/>
                <w:sz w:val="18"/>
                <w:vertAlign w:val="superscript"/>
              </w:rPr>
              <w:t>-/-</w:t>
            </w:r>
            <w:r>
              <w:rPr>
                <w:rFonts w:cs="Arial"/>
                <w:b/>
                <w:bCs/>
                <w:sz w:val="18"/>
              </w:rPr>
              <w:t xml:space="preserve"> vs RAG-1</w:t>
            </w:r>
            <w:r>
              <w:rPr>
                <w:rFonts w:cs="Arial"/>
                <w:b/>
                <w:bCs/>
                <w:sz w:val="18"/>
                <w:vertAlign w:val="superscript"/>
              </w:rPr>
              <w:t>-/-</w:t>
            </w:r>
          </w:p>
        </w:tc>
      </w:tr>
      <w:tr>
        <w:trPr>
          <w:trHeight w:val="3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Gene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Unigene accession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Fold chang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 xml:space="preserve">P </w:t>
            </w:r>
            <w:r>
              <w:rPr>
                <w:rFonts w:cs="Arial"/>
                <w:sz w:val="18"/>
              </w:rPr>
              <w:t>valu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Gene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Unigene accession numb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Fold chang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</w:rPr>
              <w:t>P</w:t>
            </w:r>
            <w:r>
              <w:rPr>
                <w:rFonts w:cs="Arial"/>
                <w:sz w:val="18"/>
              </w:rPr>
              <w:t xml:space="preserve"> value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9530053H05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26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4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imm17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3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4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ol23a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54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4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Kif18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40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4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Fm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0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4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m2d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317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2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Lrp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3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4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yk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02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04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mem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3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4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Appbp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376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2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Arhgap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8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Hnrp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10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1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tk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8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Rnft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627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lcn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86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rmt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41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0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nr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57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os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21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4930528A17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9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Rdh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193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Hsp90ab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lc20a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239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Krt1-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8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pfibp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033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3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Dhx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8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tar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22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ep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irt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326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fpq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57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Rras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65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410089E03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644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cdc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6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Zfp6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33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Usp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58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if3l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402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0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pink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ct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50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5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Hsp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0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3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ubgcp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08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Erp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3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Bhm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295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Gli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9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ap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48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0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mnat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spy-p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01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Fam164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58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H2-T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45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Aff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36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Dhx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242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8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op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17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Dctn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675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Jun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udt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188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3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Ubxd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3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500035H01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85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4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Dusp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2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ORF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019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0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fxl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87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Ehbp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817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5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d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2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B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350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3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sf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cnn1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441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0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ema5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810019J16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90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Arfip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1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D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tges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05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ov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5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Hesx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ug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716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7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af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4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t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31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700080J24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Gcs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584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0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Dio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48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rr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904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810405K02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18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Echdc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83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4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mv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4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srb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1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Ankrd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4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Gtpbp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196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Zc3h11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92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Atpbd1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663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0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Kif13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3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Lipt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89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Gkn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6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310061F22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783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5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ll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32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on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269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6330531I01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83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Bcs1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58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apn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01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dc14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53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3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Gipc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Rab3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15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3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ry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6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gk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64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Dnajb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ept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7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lc17a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yp1a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55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Fgf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41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rim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73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3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si2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0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asp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813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1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Ahctf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28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papdc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787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2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Inoc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30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old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25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4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Ddx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5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apd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98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qlc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smce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4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pp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0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ou2f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452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Diap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95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810046K07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753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0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reb3l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91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610001J05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6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8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H2af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45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tap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173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yvn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49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a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051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all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Gstm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6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3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700020I14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79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r2f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581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az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78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ommd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17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9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lx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83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cm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570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4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Hsp90aa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41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610012H03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61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5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ceb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53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Unc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74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7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upl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58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r1d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903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8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pp1r14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Rnu3ip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399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Homer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n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23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8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Zfp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0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mem1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944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28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Nkt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2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Dock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024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2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pp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9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Ubr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145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s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6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oc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82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Rhobtb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6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ox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519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hgd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7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Zw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47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50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rab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8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Cide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769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1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Tmem2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387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Sult1b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35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36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yd1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4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Aqp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507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Rabgap1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5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Psmf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1469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.042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Igfbp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Mm.233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1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0.0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Arial"/>
          <w:b/>
        </w:rPr>
        <w:t>Table 1 Legend.</w:t>
      </w:r>
      <w:r>
        <w:rPr>
          <w:rFonts w:cs="Arial"/>
        </w:rPr>
        <w:t xml:space="preserve"> Relative transcript abundance was determined by microarray analysis (see Figure 3). All genes for which significant changes in gene expression were detected (</w:t>
      </w:r>
      <w:r>
        <w:rPr>
          <w:rFonts w:cs="Arial"/>
          <w:i/>
        </w:rPr>
        <w:t>P</w:t>
      </w:r>
      <w:r>
        <w:rPr>
          <w:rFonts w:cs="Arial"/>
        </w:rPr>
        <w:t xml:space="preserve">&lt;0.05) are listed, together with fold change in expression and associated </w:t>
      </w:r>
      <w:r>
        <w:rPr>
          <w:rFonts w:cs="Arial"/>
          <w:i/>
        </w:rPr>
        <w:t>P</w:t>
      </w:r>
      <w:r>
        <w:rPr>
          <w:rFonts w:cs="Arial"/>
        </w:rPr>
        <w:t xml:space="preserve"> value for each gene.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2240" w:h="15840"/>
      <w:pgMar w:left="1800" w:right="180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0:54:00Z</dcterms:created>
  <dc:creator>Erika W Lamb</dc:creator>
  <dc:description/>
  <cp:keywords/>
  <dc:language>en-US</dc:language>
  <cp:lastModifiedBy>Stephen J. Davies</cp:lastModifiedBy>
  <cp:lastPrinted>2007-10-25T15:43:00Z</cp:lastPrinted>
  <dcterms:modified xsi:type="dcterms:W3CDTF">2010-03-19T20:58:00Z</dcterms:modified>
  <cp:revision>3</cp:revision>
  <dc:subject/>
  <dc:title>Why is it important to study th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