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S1. q-RT-PCR Average Ct Values for each Figur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ure 1C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34+/α7+ cel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34+/α7- cells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ple2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ple2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x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f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85"/>
        <w:gridCol w:w="1243"/>
        <w:gridCol w:w="1243"/>
        <w:gridCol w:w="1300"/>
        <w:gridCol w:w="1243"/>
        <w:gridCol w:w="1243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gure 2C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34+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34-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ample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7 integr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D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x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4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x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f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o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myogen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9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8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XCR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-m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0.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3.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2.8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CA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1.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3.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5.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4.5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9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85"/>
        <w:gridCol w:w="1243"/>
        <w:gridCol w:w="1243"/>
        <w:gridCol w:w="1300"/>
        <w:gridCol w:w="1243"/>
        <w:gridCol w:w="1243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igure 5C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34+ CTX injured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34- CTX injured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ple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f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o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myogen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6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30:00Z</dcterms:created>
  <dc:creator>Cell2</dc:creator>
  <dc:description/>
  <cp:keywords/>
  <dc:language>en-US</dc:language>
  <cp:lastModifiedBy>Cell2</cp:lastModifiedBy>
  <cp:lastPrinted>2009-09-01T14:22:00Z</cp:lastPrinted>
  <dcterms:modified xsi:type="dcterms:W3CDTF">2010-05-03T21:40:00Z</dcterms:modified>
  <cp:revision>3</cp:revision>
  <dc:subject/>
  <dc:title>Immunofluorescent photographs were acquired with a Zeiss Axiovert 200 with onboard monochrome AxioCam MRm camera</dc:title>
</cp:coreProperties>
</file>