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9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S2 Table: </w:t>
      </w:r>
      <w:r>
        <w:rPr/>
        <w:t>Distribution of clusters of R-genes &amp; DR-genes and number of genes per  cluster  present on short arm and long arm of 12 rice chromosome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715010</wp:posOffset>
                </wp:positionV>
                <wp:extent cx="4943475" cy="395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95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927"/>
                              <w:gridCol w:w="1576"/>
                              <w:gridCol w:w="1482"/>
                              <w:gridCol w:w="1482"/>
                              <w:gridCol w:w="1391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.No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hr No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o. of cluster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enes/clus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ort arm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ng arm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hort arm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ng a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3" w:hRule="atLeast"/>
                              </w:trPr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5pt;height:311.6pt;mso-wrap-distance-left:9pt;mso-wrap-distance-right:9pt;mso-wrap-distance-top:0pt;mso-wrap-distance-bottom:0pt;margin-top:56.3pt;mso-position-vertical-relative:text;margin-left:39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927"/>
                        <w:gridCol w:w="1576"/>
                        <w:gridCol w:w="1482"/>
                        <w:gridCol w:w="1482"/>
                        <w:gridCol w:w="1391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.No.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r No.</w:t>
                            </w:r>
                          </w:p>
                        </w:tc>
                        <w:tc>
                          <w:tcPr>
                            <w:tcW w:w="3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. of cluster</w:t>
                            </w:r>
                          </w:p>
                        </w:tc>
                        <w:tc>
                          <w:tcPr>
                            <w:tcW w:w="2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nes/cluster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arm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ng arm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hort arm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ng arm</w:t>
                            </w:r>
                          </w:p>
                        </w:tc>
                      </w:tr>
                      <w:tr>
                        <w:trPr>
                          <w:trHeight w:val="4973" w:hRule="atLeast"/>
                        </w:trPr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26:00Z</dcterms:created>
  <dc:creator>NPTC-6</dc:creator>
  <dc:description/>
  <cp:keywords/>
  <dc:language>en-US</dc:language>
  <cp:lastModifiedBy>guest31</cp:lastModifiedBy>
  <dcterms:modified xsi:type="dcterms:W3CDTF">2015-03-26T09:49:00Z</dcterms:modified>
  <cp:revision>4</cp:revision>
  <dc:subject/>
  <dc:title/>
</cp:coreProperties>
</file>