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S4 Table: </w:t>
      </w:r>
      <w:r>
        <w:rPr/>
        <w:t>Number of insertions and deletion in each cluster of 6 or more than 6 R-genes &amp; DR-genes over 12 rice chromosomes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659"/>
        <w:gridCol w:w="1945"/>
        <w:gridCol w:w="2859"/>
      </w:tblGrid>
      <w:tr>
        <w:trPr>
          <w:trHeight w:val="41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S. No.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Cluster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Insertion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Deletion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</w:t>
            </w:r>
          </w:p>
        </w:tc>
        <w:tc>
          <w:tcPr>
            <w:tcW w:w="16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luster 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2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</w:tr>
      <w:tr>
        <w:trPr>
          <w:trHeight w:val="9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Total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82</w:t>
            </w:r>
          </w:p>
        </w:tc>
        <w:tc>
          <w:tcPr>
            <w:tcW w:w="2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0:00Z</dcterms:created>
  <dc:creator>NPTC-6</dc:creator>
  <dc:description/>
  <cp:keywords/>
  <dc:language>en-US</dc:language>
  <cp:lastModifiedBy>guest31</cp:lastModifiedBy>
  <dcterms:modified xsi:type="dcterms:W3CDTF">2015-03-26T09:49:00Z</dcterms:modified>
  <cp:revision>4</cp:revision>
  <dc:subject/>
  <dc:title/>
</cp:coreProperties>
</file>