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3 Table: </w:t>
      </w:r>
      <w:r>
        <w:rPr>
          <w:rFonts w:cs="Times New Roman" w:ascii="Times New Roman" w:hAnsi="Times New Roman"/>
          <w:bCs/>
          <w:sz w:val="24"/>
          <w:szCs w:val="24"/>
        </w:rPr>
        <w:t>No of exons in each gene, their position in bp, number of insertions and deletions in each cluster of 6 or more than 6 R-genes and DR-gene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75"/>
        <w:gridCol w:w="1593"/>
        <w:gridCol w:w="2547"/>
        <w:gridCol w:w="2790"/>
      </w:tblGrid>
      <w:tr>
        <w:trPr>
          <w:trHeight w:val="152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uster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 id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xons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position, bp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ser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position, no. of bp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le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position, no. of bp)</w:t>
            </w:r>
          </w:p>
        </w:tc>
      </w:tr>
      <w:tr>
        <w:trPr>
          <w:trHeight w:val="59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1-1857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768 (3), 930 (3), 990 (5), 1199 (2),  1216 (4), 1899 (6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13 (6) , 322 (2), 417 (3), 556 (7), 827 (7), 1837 (3), 2106 (8), 2126 (6)]</w:t>
            </w:r>
          </w:p>
        </w:tc>
      </w:tr>
      <w:tr>
        <w:trPr>
          <w:trHeight w:val="62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-706, 1242-129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84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-768, 806-865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7-203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31-202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7-1980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7.m001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13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202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 254 (3), 477(3), 520(3), 562(3), 1025(37), 1122(36), 1165(5), 1190, 1207, 1241, 1296, 1306, 1345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8 (3), 118 (10), 698 (3), 1432 (3), 1975 (3), 2071(3)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6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74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67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019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6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94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7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80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7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reliable prediction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010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51 (6), 679 (3), 841(9), 1058 (6), 1081 (2), 1851 (5), 1877 (2), 1896 (5), 1935 (3),1947 (2), 1962 (5), 1974 (10), 2021 (2), 2030 (4), 2057 (4), 2101 (22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744 (6)]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92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21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139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83-217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14-219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05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92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93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12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1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91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203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3155 (1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177 (3), 1252 (8), 1341 (5), 1866 (3)]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-298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005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147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54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2289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309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06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97-318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2 – 109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92 (2), 306 (4), 1180 (65), 2160 (85), 2367 (130), 2706 (1200)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42 (2)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9 – 1027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 – 96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 – 103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01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09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80 – 100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69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782 (1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83 (2), 433 (1), 519 (2), 738 (1), 761 (1)]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005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80 – 1014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363 – 2287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2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957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7.m072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95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2994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264 (9), 1064 (7), 1688 (14), 1864 (6), 2300 (10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740 (48), 861 (54), 932 (8), 2249 (3), 2750 (3)]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299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56 – 91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85 – 3188, 3252 – 3319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326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49 – 315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77 – 308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 – 3495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68.m038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0 – 135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05 – 195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344 (2), 497 (2), 515 (1), 808 (1), 828 (3), 867 (6), 1138 (9), 1156 (32), 1197 (23), 1231 (11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476 (3), 691 (9), 1319 (6)]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12 – 205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7 – 2055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7 – 213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7 – 192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0.m040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05 – 143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0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3 – 1522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382 (1), 484 (2), 660 (3), 674 (2), 835 (2)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0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215 – 470, 753 – 93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0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1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3 – 1035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1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92 – 104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1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02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2.m031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76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 – 883, 957 – 964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62 (1), 519 (3), 1584 (2), 1740 (4), 1751 (2), 1809 (5), 1827 (5), 1898 (8)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3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-701, 1037-1040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1-735, 912-97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4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31 – 1080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4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61 – 756, 1075 – 1165, 1231 – 125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4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258 – 224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3.m034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91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-3072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69 (4), 251 (2), 340 (6), 412 (3), 823 (7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657 (9), 833 (5), 1067 (5), 1085 (4)]</w:t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(74 -2075, 2576 – 2620,  2749 – 3491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7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(74 – 2497, 2550 – 312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74 – 314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4 – 306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24 – 167, 445 – 516, 753 – 965, 1033 – 3001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74.m009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77 – 314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1938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22 (3), 357 (3), 432 (3), 630 (8), 750 (3)]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739 (3), 771 (3)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340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226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3207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310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3108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 – 311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33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88 – 2376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6 – 950)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931 (6)]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1664 (3), 1739 (3), 2077 (9), 1970 (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58 – 930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15 – 993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80 – 949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40 – 89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5 – 854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8 – 102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78 – 980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7 – 942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87.m044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62 – 970)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26:00Z</dcterms:created>
  <dc:creator>NPTC-6</dc:creator>
  <dc:description/>
  <cp:keywords/>
  <dc:language>en-US</dc:language>
  <cp:lastModifiedBy>guest31</cp:lastModifiedBy>
  <dcterms:modified xsi:type="dcterms:W3CDTF">2015-03-26T09:49:00Z</dcterms:modified>
  <cp:revision>5</cp:revision>
  <dc:subject/>
  <dc:title/>
</cp:coreProperties>
</file>