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11</w:t>
      </w:r>
      <w:r>
        <w:rPr/>
        <w:t xml:space="preserve"> GAZEL WHITE COLLAR WORKERS. The association between health behaviours and all-cause mortality in the British Whitehall II cohort (N=9771, Deaths=693) and in white-collar workers of the French GAZEL cohort (N=8079, Deaths=350).</w:t>
      </w:r>
    </w:p>
    <w:tbl>
      <w:tblPr>
        <w:tblW w:w="705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932"/>
        <w:gridCol w:w="1700"/>
        <w:gridCol w:w="1200"/>
      </w:tblGrid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on smokers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urrent smokers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38 (1.99, 2.8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21 (1.75, 2.7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41</w:t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rinking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bstainers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6 (1.30, 1.87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4 (1.49, 2.5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 drinkers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ers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5 (1.02, 1.52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4 (0.95, 1.6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73</w:t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et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Healthy 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healthy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1 (1.20, 1.65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7 (0.97, 1.6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4 (1.49, 3.07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40 (1.64, 3.5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61</w:t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hysical activity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ctive 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active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5 (1.49, 3.07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8 (0.95, 1.7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active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0 (1.34, 1.90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7 (1.31, 2.1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50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Model adjusted for age at baselin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3:00Z</dcterms:created>
  <dc:creator>Hickling</dc:creator>
  <dc:description/>
  <cp:keywords/>
  <dc:language>en-US</dc:language>
  <cp:lastModifiedBy>Hickling</cp:lastModifiedBy>
  <dcterms:modified xsi:type="dcterms:W3CDTF">2011-01-10T11:23:00Z</dcterms:modified>
  <cp:revision>2</cp:revision>
  <dc:subject/>
  <dc:title>Table S11 GAZEL WHITE COLLAR WORKERS</dc:title>
</cp:coreProperties>
</file>