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120" w:after="120"/>
        <w:rPr/>
      </w:pPr>
      <w:r>
        <w:rPr>
          <w:sz w:val="24"/>
          <w:szCs w:val="24"/>
          <w:lang w:val="en-GB"/>
        </w:rPr>
        <w:t>Table S7</w:t>
      </w:r>
      <w:r>
        <w:rPr/>
        <w:t xml:space="preserve"> INCOME. The association between health behaviours and all-cause mortality in the British Whitehall II (N=9 671, Deaths=689) and the French GAZEL (N=17131, Deaths=870) cohort studies.</w:t>
      </w:r>
    </w:p>
    <w:tbl>
      <w:tblPr>
        <w:tblW w:w="709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1936"/>
        <w:gridCol w:w="1740"/>
        <w:gridCol w:w="1200"/>
      </w:tblGrid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WHITEHALL II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GAZE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P</w:t>
            </w:r>
            <w:r>
              <w:rPr>
                <w:sz w:val="22"/>
                <w:szCs w:val="22"/>
                <w:vertAlign w:val="superscript"/>
                <w:lang w:val="en-GB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HR</w:t>
            </w:r>
            <w:r>
              <w:rPr>
                <w:sz w:val="22"/>
                <w:szCs w:val="22"/>
                <w:vertAlign w:val="superscript"/>
                <w:lang w:val="en-GB"/>
              </w:rPr>
              <w:t xml:space="preserve"> a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(95% CI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HR</w:t>
            </w:r>
            <w:r>
              <w:rPr>
                <w:sz w:val="22"/>
                <w:szCs w:val="22"/>
                <w:vertAlign w:val="superscript"/>
                <w:lang w:val="en-GB"/>
              </w:rPr>
              <w:t xml:space="preserve"> a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(95% CI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Smoking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Non smokers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Current smokers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40 (2.00, 2.87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10 (1.81, 2.43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=0.41</w:t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Drinking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Abstainers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57 (1.31, 1.89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89 (1.58, 2.26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rate drinkers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Heavy drinkers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24 (1.01, 1.52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18 (1.00, 1.39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=0.73</w:t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Diet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Healthy 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rately healthy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40 (1.19, 1.64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19 (1.00, 1.41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Unhealthy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18 (1.52, 3.12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07 (1.62, 2.65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=0.50</w:t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Physical activity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Active 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rately active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6 (0.86, 1.30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23 (1.02, 1.49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Inactive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61 (1.35, 1.92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69 (1.45, 1.98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=0.61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R=Hazard Ratios, CI=Confidence Interval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en-GB"/>
        </w:rPr>
        <w:t>a</w:t>
      </w:r>
      <w:r>
        <w:rPr>
          <w:sz w:val="20"/>
          <w:szCs w:val="20"/>
          <w:lang w:val="en-GB"/>
        </w:rPr>
        <w:t xml:space="preserve"> Model adjusted for age at baseline and sex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en-GB"/>
        </w:rPr>
        <w:t>b</w:t>
      </w:r>
      <w:r>
        <w:rPr>
          <w:sz w:val="20"/>
          <w:szCs w:val="20"/>
          <w:lang w:val="en-GB"/>
        </w:rPr>
        <w:t xml:space="preserve"> P for interaction between health behaviour and coho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077" w:right="720" w:gutter="0" w:header="0" w:top="1440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19:00Z</dcterms:created>
  <dc:creator>Hickling</dc:creator>
  <dc:description/>
  <cp:keywords/>
  <dc:language>en-US</dc:language>
  <cp:lastModifiedBy>Hickling</cp:lastModifiedBy>
  <dcterms:modified xsi:type="dcterms:W3CDTF">2011-01-10T11:19:00Z</dcterms:modified>
  <cp:revision>1</cp:revision>
  <dc:subject/>
  <dc:title>Table S7 INCOME</dc:title>
</cp:coreProperties>
</file>