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Caption"/>
        <w:keepNext w:val="tru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Caption"/>
        <w:keepNext w:val="true"/>
        <w:rPr/>
      </w:pPr>
      <w:r>
        <w:rPr>
          <w:sz w:val="24"/>
          <w:szCs w:val="24"/>
          <w:lang w:val="en-GB"/>
        </w:rPr>
        <w:t>Table S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SEQ Table_S1._ \* ARABIC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lang w:val="en-GB"/>
        </w:rPr>
        <w:fldChar w:fldCharType="end"/>
      </w:r>
      <w:r>
        <w:rPr/>
        <w:t xml:space="preserve"> EDUCATION. Association of education with health behaviours in the British Whitehall II (N=9754 at first and N=7163 at last follow-up) and the French GAZEL (N=17449 at first and N=15130 at last follow-up) cohort studies.</w:t>
      </w:r>
    </w:p>
    <w:tbl>
      <w:tblPr>
        <w:tblW w:w="66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832"/>
        <w:gridCol w:w="1680"/>
        <w:gridCol w:w="120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</w:t>
            </w:r>
            <w:r>
              <w:rPr>
                <w:iCs/>
                <w:sz w:val="22"/>
                <w:szCs w:val="22"/>
                <w:vertAlign w:val="superscript"/>
                <w:lang w:val="en-GB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R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b/>
                <w:sz w:val="22"/>
                <w:szCs w:val="22"/>
                <w:lang w:val="en-GB"/>
              </w:rPr>
              <w:t xml:space="preserve"> (95%CI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R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b/>
                <w:sz w:val="22"/>
                <w:szCs w:val="22"/>
                <w:lang w:val="en-GB"/>
              </w:rPr>
              <w:t xml:space="preserve"> (95%CI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FIRST FOLLOW-UP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85 (3.22, 4.61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1 (1.08, 1.3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0.80 (0.66, 0.95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15 (1.02, 1.3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 diet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80 (2.62, 5.51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57 (1.38, 1.8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hysically inactive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73 (2.62, 5.51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62 (1.47, 1.8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667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LAST FOLLOW-UP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o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.86 (2.21, 3.7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0.99 (0.85, 1.16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Heavy drinking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0.62 (0.52, 0.74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06 (0.93, 1.2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Unhealthy diet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.00 (1.79, 5.0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75 (1.35, 2.2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0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hysically inactive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22 (1.04, 1.43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.44 (1.30, 1.6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=0.02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=Odds Ratio; CI=Confidence Interval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 xml:space="preserve">a </w:t>
      </w:r>
      <w:r>
        <w:rPr>
          <w:sz w:val="20"/>
          <w:szCs w:val="20"/>
          <w:lang w:val="en-GB"/>
        </w:rPr>
        <w:t>Odds ratio for lowest versus highest education, adjusted for age and sex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 xml:space="preserve">b </w:t>
      </w:r>
      <w:r>
        <w:rPr>
          <w:sz w:val="20"/>
          <w:szCs w:val="20"/>
          <w:lang w:val="en-GB"/>
        </w:rPr>
        <w:t>P for interaction between health behaviour and coho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06:00Z</dcterms:created>
  <dc:creator>Hickling</dc:creator>
  <dc:description/>
  <cp:keywords/>
  <dc:language>en-US</dc:language>
  <cp:lastModifiedBy>Hickling</cp:lastModifiedBy>
  <dcterms:modified xsi:type="dcterms:W3CDTF">2011-01-10T11:06:00Z</dcterms:modified>
  <cp:revision>1</cp:revision>
  <dc:subject/>
  <dc:title>Table S2 EDUCATION</dc:title>
</cp:coreProperties>
</file>