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>
          <w:sz w:val="24"/>
          <w:szCs w:val="24"/>
          <w:lang w:val="en-GB"/>
        </w:rPr>
        <w:t>Table S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SEQ Table_S1._ \* ARABIC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lang w:val="en-GB"/>
        </w:rPr>
        <w:fldChar w:fldCharType="end"/>
      </w:r>
      <w:r>
        <w:rPr/>
        <w:t xml:space="preserve"> EDUCATION. The association between health behaviours and all-cause mortality in the British Whitehall II (N=9754, Deaths=691) and the French GAZEL (N=17449, Deaths=881) cohort studies.</w:t>
      </w:r>
    </w:p>
    <w:tbl>
      <w:tblPr>
        <w:tblW w:w="661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800"/>
        <w:gridCol w:w="1621"/>
        <w:gridCol w:w="1200"/>
      </w:tblGrid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P</w:t>
            </w:r>
            <w:r>
              <w:rPr>
                <w:iCs/>
                <w:sz w:val="22"/>
                <w:szCs w:val="22"/>
                <w:vertAlign w:val="superscript"/>
                <w:lang w:val="en-GB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a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HR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a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(95% CI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Non smoker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Current smoker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38 (1.99, 2.85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12 (1.83, 2.4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41</w:t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rinking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Abstainer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6 (1.30, 1.87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89 (1.58, 2.2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 drinker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er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5 (1.02, 1.52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9 (1.01, 1.4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73</w:t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ie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Healthy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ly health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0 (1.19, 1.64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9 (1.00, 1.4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17 (1.51, 3.11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06 (1.61, 2.63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61</w:t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hysical activit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Active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derately activ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6 (0.86, 1.30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3 (1.02, 1.4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activ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0 (1.35, 1.91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70 (1.45, 1.9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50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R=Hazard Ratios, CI=Confidence Interval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 xml:space="preserve">a </w:t>
      </w:r>
      <w:r>
        <w:rPr>
          <w:sz w:val="20"/>
          <w:szCs w:val="20"/>
          <w:lang w:val="en-GB"/>
        </w:rPr>
        <w:t>Model adjusted for age at baseline and sex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b</w:t>
      </w:r>
      <w:r>
        <w:rPr>
          <w:sz w:val="20"/>
          <w:szCs w:val="20"/>
          <w:lang w:val="en-GB"/>
        </w:rPr>
        <w:t xml:space="preserve"> P for interaction between health behaviour and coho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07:00Z</dcterms:created>
  <dc:creator>Hickling</dc:creator>
  <dc:description/>
  <cp:keywords/>
  <dc:language>en-US</dc:language>
  <cp:lastModifiedBy>Hickling</cp:lastModifiedBy>
  <dcterms:modified xsi:type="dcterms:W3CDTF">2011-01-10T11:07:00Z</dcterms:modified>
  <cp:revision>1</cp:revision>
  <dc:subject/>
  <dc:title>Table S3 EDUCATION</dc:title>
</cp:coreProperties>
</file>