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/>
      </w:pPr>
      <w:r>
        <w:rPr>
          <w:sz w:val="22"/>
          <w:szCs w:val="22"/>
          <w:lang w:val="en-US"/>
        </w:rPr>
        <w:t>Table S5. Data used to establish the link between biomass production and body mass in fishes [see Fig. S1g]. Data were gathered as part of the literature reviews carried out by Graham Edgar [Edgard &amp; Shaw 1995] and Morgan Ernest [Ernest et al. 2003]. The former is a coauthor of this paper while the latter kindly provided her data for this analysis.</w:t>
      </w:r>
    </w:p>
    <w:p>
      <w:pPr>
        <w:pStyle w:val="Normal"/>
        <w:autoSpaceDE w:val="false"/>
        <w:spacing w:lineRule="auto" w:line="240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tbl>
      <w:tblPr>
        <w:tblW w:w="98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260"/>
        <w:gridCol w:w="1530"/>
        <w:gridCol w:w="4136"/>
      </w:tblGrid>
      <w:tr>
        <w:trPr>
          <w:trHeight w:val="264" w:hRule="atLeast"/>
        </w:trPr>
        <w:tc>
          <w:tcPr>
            <w:tcW w:w="2894" w:type="dxa"/>
            <w:tcBorders>
              <w:top w:val="doub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pecies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Weigh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[g]</w:t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roductio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[g/year]</w:t>
            </w:r>
          </w:p>
        </w:tc>
        <w:tc>
          <w:tcPr>
            <w:tcW w:w="4136" w:type="dxa"/>
            <w:tcBorders>
              <w:top w:val="doub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ource</w:t>
            </w:r>
          </w:p>
        </w:tc>
      </w:tr>
      <w:tr>
        <w:trPr>
          <w:trHeight w:val="264" w:hRule="atLeast"/>
        </w:trPr>
        <w:tc>
          <w:tcPr>
            <w:tcW w:w="2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 xml:space="preserve">Alburnus alburnus </w:t>
            </w:r>
          </w:p>
        </w:tc>
        <w:tc>
          <w:tcPr>
            <w:tcW w:w="12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9200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135</w:t>
            </w:r>
          </w:p>
        </w:tc>
        <w:tc>
          <w:tcPr>
            <w:tcW w:w="4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se &amp; Mosher [198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ldrichetta forster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82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.61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ubb et al. [1991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rchosargus probatocephal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1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6.95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hwartz [199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rgyrozona argyrozon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.8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33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pgen [1977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therinosoma presbyteroid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7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739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nce &amp; Potter [1983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ranx georgian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0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91.40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mes [1984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rcharinus tilston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30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19.20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venport &amp; Stevens [1988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anos chano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34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1.18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umagai  et al. [1985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eilodactylus macropter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9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.49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ng &amp; Vooren [1972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elidonichthys kumu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.03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der [1976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rysophrys aurat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0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6.45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oren &amp; Coombs [1977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lupea hareng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5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104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 Silva [1973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lupea pallasi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.1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.29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anno [1989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racinus capensi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5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2.42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nnett &amp; Griffiths [1986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ryphaena hippur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00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287.00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xenford &amp; Hunte [1981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ymatoceps nasut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6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.87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xton &amp; Clarke [1989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ynoscion arenari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.4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2.58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lossman &amp; Chittenden [1981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ynoscion noth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1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9.72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Vries &amp; Chittenden [1982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ynoscion regali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19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077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zedmayer et al. [199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ngraulis capensi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5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02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omas [1986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ngraulis mordax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6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307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rrish  et al. [1985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theostoma flabella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3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794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se &amp; Mosher [198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theostoma spectabi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3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942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se &amp; Mosher [198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trumeus microp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2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.688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ldenhuys [1978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undulus heteroclit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4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097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eib &amp; Stiven [1978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adus morhu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0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90.00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tchings [1999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aleorhinus australi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40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20.60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nt  et al. [1979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obio gob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23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1923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se &amp; Mosher [198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obius cobiti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7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616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ibson [197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obius paganell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93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3434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ller [1961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elicolenus lengerich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.7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.24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trova &amp; Chekunova [1979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elicolenus percoid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213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ell &amp; Wankowski [1988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ippoglossoides dubi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76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679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katani et al.[199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ippoglossoides platessoid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7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.215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se &amp; Mosher [198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Katsuwonus pelami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60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20.05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chiyama &amp; Struhsaker [1981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agodon rhomboid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737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nsen [1969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ates calcarife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70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8.90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vis &amp; Kirkwood [1984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ionura atu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4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6.29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nt et al. [1978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iostomus xanthur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314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rlen &amp; Chester [1985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sueurigobius friesi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03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162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ibson &amp; Ezzi [1978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uciscus leucisc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8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1776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se &amp; Mosher [198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za subviridi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6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.67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-Daham &amp; Wahab [1991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utjanus campechan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.4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.46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lt &amp; Arnold [1982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utjanus kasmir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.55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rales-Nin &amp; Ralston [199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enidia meni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87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over &amp; Ross [1982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icropogon undulat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9929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nudsen &amp; Herke [1978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ugil cephal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.65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ant &amp; Spain [1975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ugil curem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78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.33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chards &amp; Castagna [1976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ustelus munaz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1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5.58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anaka &amp; Mizue [1979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ematolosa vlamingh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.4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.24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ubb &amp; Potter [1986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emipterus peroni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.4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28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insbury &amp; Whitelaw [1984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ligocottus maculos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994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ierce &amp; Pierson [199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achymetopon blochi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8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899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ulfrich &amp; Griffiths [1988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agrus pagr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9.14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ooch &amp; Huntsman [1977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imephales promela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7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9746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se &amp; Mosher [198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omatoschistus microp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15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aley [1972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seudopleuronectes american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1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42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lkana [1966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hombosolea plebe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47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.886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man [1978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utilus rutil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4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052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nse &amp; Mosher [198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rdinops neopilchard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6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016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lackburn [1949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rdinops ocella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5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264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omas [1985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comberomorus caval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5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023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Vries et al. [1990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ebastes serranoid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.90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ve &amp; Westphal [1981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prattus spratt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5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.104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 Silva [1973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qualus acanthia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5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.52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etchen [1975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tolephorus purpure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7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9346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uhsaker &amp; Uchiyama [1976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anakius kitahara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47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20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abuki [1989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autolabrus adspers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70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396.000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w [1976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rachurus decliv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3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8.2650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bb &amp; Grant [1979]</w:t>
            </w:r>
          </w:p>
        </w:tc>
      </w:tr>
      <w:tr>
        <w:trPr>
          <w:trHeight w:val="264" w:hRule="atLeast"/>
        </w:trPr>
        <w:tc>
          <w:tcPr>
            <w:tcW w:w="289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rachurus trachuru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0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7915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ldenhuys [1973]</w:t>
            </w:r>
          </w:p>
        </w:tc>
      </w:tr>
      <w:tr>
        <w:trPr>
          <w:trHeight w:val="264" w:hRule="atLeast"/>
        </w:trPr>
        <w:tc>
          <w:tcPr>
            <w:tcW w:w="28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risopterus esmarkii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5000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1500</w:t>
            </w:r>
          </w:p>
        </w:tc>
        <w:tc>
          <w:tcPr>
            <w:tcW w:w="4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rdon [1977]</w:t>
            </w:r>
          </w:p>
        </w:tc>
      </w:tr>
    </w:tbl>
    <w:p>
      <w:pPr>
        <w:pStyle w:val="Normal"/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76" w:before="0" w:after="200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type w:val="nextPage"/>
      <w:pgSz w:w="11906" w:h="16838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ffiliation1">
    <w:name w:val="affiliation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Nlmyear">
    <w:name w:val="nlm_year"/>
    <w:qFormat/>
    <w:rPr/>
  </w:style>
  <w:style w:type="character" w:styleId="Nlmarticletitle">
    <w:name w:val="nlm_article-title"/>
    <w:qFormat/>
    <w:rPr/>
  </w:style>
  <w:style w:type="character" w:styleId="Nlmfpage">
    <w:name w:val="nlm_fpage"/>
    <w:qFormat/>
    <w:rPr/>
  </w:style>
  <w:style w:type="character" w:styleId="Nlmlpage">
    <w:name w:val="nlm_lpag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Arial" w:hAnsi="Arial" w:cs="Arial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/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19:00Z</dcterms:created>
  <dc:creator>Bruce Goatly</dc:creator>
  <dc:description/>
  <dc:language>en-US</dc:language>
  <cp:lastModifiedBy>Camilo Mora</cp:lastModifiedBy>
  <cp:lastPrinted>2010-04-06T21:13:00Z</cp:lastPrinted>
  <dcterms:modified xsi:type="dcterms:W3CDTF">2010-10-21T16:19:00Z</dcterms:modified>
  <cp:revision>2</cp:revision>
  <dc:subject/>
  <dc:title>Nature template - PC Word 97</dc:title>
</cp:coreProperties>
</file>