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  <w:t>S1 Table. Real-time qPCR primer sequenc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076"/>
        <w:gridCol w:w="2436"/>
        <w:gridCol w:w="2256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Ge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Amplification length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Primer nam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Primer sequence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ACT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V1: NM_001101.3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189 b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Hs-ß-Actin-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hs-ß-Actin-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ind w:left="0" w:right="-389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hs-ß-Actin-Sond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GCACCCAGCACAATGAAGAT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GCAACTAAGTCATAGTCCG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TGCTCCTCCTGAGCGCAAGTACTCC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AA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(V1: 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NM_015665.5</w:t>
            </w:r>
            <w:r>
              <w:rPr>
                <w:rFonts w:cs="Times New Roman"/>
                <w:color w:val="555555"/>
                <w:sz w:val="22"/>
                <w:szCs w:val="22"/>
                <w:shd w:fill="FFFFFF" w:val="clear"/>
                <w:lang w:val="en-US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71 b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  <w:t>281AAAS-Ex7-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  <w:t>282AAAS-Ex8-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</w:rPr>
              <w:t>283AAAS-hSond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CCTACCTCCTTGTCTACCC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AGGTGTATGCCCAGGGT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TCTTCTGGCTGTGCCCAAGTGCTGTC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CYP11A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V1: NM_0007812.2; V2: NM_0001099773.1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92 b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hCYP11A1-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hCYP11A1-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hCYP11A1-Sond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GGGCTCCGGAAATTACT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TGGCGCTCCCCAAAA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TTCCGCTTTGCCTTTGAGTCCATCACT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CYP11B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V1: NM_000497.3; V2: NM_001026213.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81 b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h-CYP11B1-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h-CYP11B1-R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TGAGGACCTGCACCTGGA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ATGCCTGCTCCTCCCAARTC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CYP17A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(V1: </w:t>
            </w:r>
            <w:r>
              <w:rPr>
                <w:rFonts w:cs="Times New Roman"/>
                <w:sz w:val="22"/>
                <w:szCs w:val="22"/>
                <w:lang w:val="en-US"/>
              </w:rPr>
              <w:t>NM_000102.3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97 b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hCYP17A1-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hCYP17A1-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hCYP17A1-Sond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TGCTTATTAAGAAGGGCAAGGACT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GAGTCAGCGAAGGCGATAC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TAGAGTTGCCATTTGAGGCCGCCC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CYP21A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V1: NM_000500.7;  V2: NM_001128590.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74 b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hCYP21A2-Ex6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hCYP21A2-Ex7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  <w:t>hCYP21A2-Ex6/7-Sond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ATAGAGAAGAGGGATCACATCG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TCCACTGGCCTGCCAC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TCTCCTTGTGCTGCCTCAGCTGCAT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DHCR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(V1: </w:t>
            </w:r>
            <w:r>
              <w:rPr>
                <w:rFonts w:cs="Times New Roman"/>
                <w:sz w:val="22"/>
                <w:szCs w:val="22"/>
                <w:lang w:val="en-US"/>
              </w:rPr>
              <w:t>NM_014762.3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69 b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HCR24-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HCR24-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</w:rPr>
              <w:t>DHCR24-Sond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TGGCTGATGGCAGCTTTG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CAGGGTACGGCATAGAAC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GATGCACTCCGTCCGAAAACTCAGA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GAPD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V1: NM_002046.4; V2: NM_001256799.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75 b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GAPDH-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GAPDH-R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GCACCGTCAAGGCTGAGAA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AGGGATCTCGCTCCTGGAA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GS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</w:rPr>
              <w:t>(V1: NM_000637.3; V2: NM_001195102.1; V3: NM_001195103.1; V4: NM_001195104.1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71 b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SR-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SR-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SR-Sond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</w:rPr>
              <w:t>TATGCCCTCCACCCCTC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TGAAAAAATCCATCGCTGGT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AGATCCCCGGTGCCAGCTTAGGA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P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(V1: </w:t>
            </w:r>
            <w:r>
              <w:rPr>
                <w:rFonts w:cs="Times New Roman"/>
                <w:sz w:val="22"/>
                <w:szCs w:val="22"/>
                <w:lang w:val="en-US"/>
              </w:rPr>
              <w:t>NM_000941.2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da-DK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92 b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da-DK"/>
              </w:rPr>
            </w:pPr>
            <w:r>
              <w:rPr>
                <w:rFonts w:cs="Times New Roman"/>
                <w:sz w:val="22"/>
                <w:szCs w:val="22"/>
                <w:lang w:val="da-DK"/>
              </w:rPr>
              <w:t>HPOR-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da-DK"/>
              </w:rPr>
            </w:pPr>
            <w:r>
              <w:rPr>
                <w:rFonts w:cs="Times New Roman"/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da-DK"/>
              </w:rPr>
            </w:pPr>
            <w:r>
              <w:rPr>
                <w:rFonts w:cs="Times New Roman"/>
                <w:sz w:val="22"/>
                <w:szCs w:val="22"/>
                <w:lang w:val="da-DK"/>
              </w:rPr>
              <w:t>hPOR-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da-DK"/>
              </w:rPr>
            </w:pPr>
            <w:r>
              <w:rPr>
                <w:rFonts w:cs="Times New Roman"/>
                <w:sz w:val="22"/>
                <w:szCs w:val="22"/>
                <w:lang w:val="da-D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da-DK"/>
              </w:rPr>
              <w:t>hPOR-Sond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TTTGTGGAAAAGATGAAGAAAAC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GACAGGCGGTTGGCAAA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AACATCATCGTGTTCTACGGCTCCCAGA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i/>
                <w:sz w:val="22"/>
                <w:szCs w:val="22"/>
                <w:lang w:val="en-GB"/>
              </w:rPr>
              <w:t>STA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(V1: </w:t>
            </w:r>
            <w:r>
              <w:rPr>
                <w:rFonts w:cs="Times New Roman"/>
                <w:sz w:val="22"/>
                <w:szCs w:val="22"/>
                <w:lang w:val="en-US"/>
              </w:rPr>
              <w:t>NM_000349.2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98 b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STAR-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STAR-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</w:rPr>
              <w:t>hSTAR-Sond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AGACTTCGGGAACATGC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CTTAGAGGGACTTCCAGCCA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ACCGTGCTCCGCCCTGATGA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9:25:40Z</dcterms:created>
  <dc:creator>Mona Jühlen</dc:creator>
  <dc:description/>
  <dc:language>en-US</dc:language>
  <cp:lastModifiedBy/>
  <cp:revision>0</cp:revision>
  <dc:subject/>
  <dc:title/>
</cp:coreProperties>
</file>