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rFonts w:ascii="Times New Roman" w:hAnsi="Times New Roman" w:cs="Times New Roman"/>
          <w:b/>
          <w:b/>
          <w:strike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val="en-GB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1440"/>
        <w:gridCol w:w="1440"/>
        <w:gridCol w:w="1620"/>
        <w:gridCol w:w="1938"/>
      </w:tblGrid>
      <w:tr>
        <w:trPr>
          <w:trHeight w:val="300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ystematic Na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gulati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-valu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CAbsolut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h high HbF (normalized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US+Th low HbF (normalized)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877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624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909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0732296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6889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6125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819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02798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14275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9576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560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3172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435312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74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769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3165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69290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89251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8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028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8984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3202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3109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5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718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994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20762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9855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61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594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579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60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32071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let-7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090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304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9723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05472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456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8888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91060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18007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9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541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93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45955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04726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7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252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422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2860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89733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sa-miR-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.03657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11011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15729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520324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2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958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934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3146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9869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e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0316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2293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9538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981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2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4716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838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7064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2940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90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305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1650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17941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7619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6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136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862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46460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20881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954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7324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07499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.1110950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255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5905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31803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76190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266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178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43205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73102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8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679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21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4743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196166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512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89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2400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67634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191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40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5722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055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3234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82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6887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32515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9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327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90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3440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0412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42-3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6134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646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6394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6198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455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9086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1168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47589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8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4455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8363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30051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70948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4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894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637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23746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78471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769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371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85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770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15502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939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4788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50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512078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109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32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61558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8214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5019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916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9977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0944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263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3229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32980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72098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079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917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5959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97582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9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599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470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4288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3342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0-5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787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322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3386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31923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1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865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167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8599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9196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46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118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083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38208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550884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7-1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029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799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9857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882915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29c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966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2469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64119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8631783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322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78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951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911837</w:t>
            </w:r>
          </w:p>
        </w:tc>
      </w:tr>
      <w:tr>
        <w:trPr>
          <w:trHeight w:val="2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a-miR-30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1635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8508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38776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7866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04:00Z</dcterms:created>
  <dc:creator>Dr Nicoletta Bianchi</dc:creator>
  <dc:description/>
  <cp:keywords/>
  <dc:language>en-US</dc:language>
  <cp:lastModifiedBy>Nicoletta</cp:lastModifiedBy>
  <cp:lastPrinted>2011-08-01T15:38:00Z</cp:lastPrinted>
  <dcterms:modified xsi:type="dcterms:W3CDTF">2015-03-09T08:05:00Z</dcterms:modified>
  <cp:revision>6</cp:revision>
  <dc:subject/>
  <dc:title>miR-183</dc:title>
</cp:coreProperties>
</file>