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trike/>
          <w:sz w:val="22"/>
          <w:szCs w:val="22"/>
          <w:lang w:val="en-GB"/>
        </w:rPr>
      </w:pPr>
      <w:r>
        <w:rPr>
          <w:rFonts w:cs="Times New Roman" w:ascii="Times New Roman" w:hAnsi="Times New Roman"/>
          <w:strike/>
          <w:sz w:val="22"/>
          <w:szCs w:val="22"/>
          <w:lang w:val="en-GB"/>
        </w:rPr>
      </w:r>
    </w:p>
    <w:tbl>
      <w:tblPr>
        <w:tblW w:w="75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260"/>
        <w:gridCol w:w="1440"/>
        <w:gridCol w:w="1467"/>
        <w:gridCol w:w="1467"/>
      </w:tblGrid>
      <w:tr>
        <w:trPr>
          <w:trHeight w:val="300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ystematic Nam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gulatio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CAbsolute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TH (normalized)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 (normalized)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5447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9447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118146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64576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0214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54941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671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9186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783576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09067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225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666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532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70562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99b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62396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0214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65933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224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6894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41990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1736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92661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022234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89067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58027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546747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133191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50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4706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0214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68532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89356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11705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9238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69614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0214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411896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2302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7993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71279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483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63047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296345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79529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7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954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0214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56086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226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008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0214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04079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8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0051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0994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60584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71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0068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089456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72186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654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806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0214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2456965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4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24333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0214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331851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35a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0838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0214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810763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5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514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7560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63541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5108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707698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16034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36847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235336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66485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6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66558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52445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9216142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88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26142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14618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1345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9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69175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58297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944281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76983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74520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83105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4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68053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59942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36712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628-3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66515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6789883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96653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9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28541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5269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00204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36772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70847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9682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44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98475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7941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519024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8397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001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71656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589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39757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4029035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2407842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82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3992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0015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963751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25a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0577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3186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50151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81c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1697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077358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223952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574-3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4036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04409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776783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96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38652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24718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99041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83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5826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34993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9297099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70493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4848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6548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7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68163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7726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91166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64460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6529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86123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3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5548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170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43618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0a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8599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419233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686367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74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4609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7381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59712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9b-1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2599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5127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2345614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99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472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95431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4963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99b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7928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812721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24336529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29-3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1522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013259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9096122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661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911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86395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1068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0108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03122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6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7859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766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92152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00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67873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93469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168318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15154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20697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83236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06848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5045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19264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sa-miR-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902454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4861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558329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0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6990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51897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4893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93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69863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3188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8947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3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4759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15803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2698421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0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42085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121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3076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628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21548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0836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431972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542-3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10828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98333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346816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93a-3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05232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97054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448701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01036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4738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985542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81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93703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4909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938453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80689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5734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2490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48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80177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88641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56620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0e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7670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197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9058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let-7b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69813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787462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6448508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532-3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56082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855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731505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4:23:00Z</dcterms:created>
  <dc:creator>Dr Nicoletta Bianchi</dc:creator>
  <dc:description/>
  <cp:keywords/>
  <dc:language>en-US</dc:language>
  <cp:lastModifiedBy>Nicoletta</cp:lastModifiedBy>
  <cp:lastPrinted>2011-06-27T15:51:00Z</cp:lastPrinted>
  <dcterms:modified xsi:type="dcterms:W3CDTF">2015-03-09T08:06:00Z</dcterms:modified>
  <cp:revision>24</cp:revision>
  <dc:subject/>
  <dc:title>miR-183</dc:title>
</cp:coreProperties>
</file>