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54"/>
        <w:gridCol w:w="1620"/>
        <w:gridCol w:w="14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umber of Entiti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Matched with Techn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Matched with Entity Lis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-valu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moglobins chaper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000000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c-epsilon receptor I signalling in mast cel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094375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168237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europhilin interactions with VEGF and VEGF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201931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H3-only proteins associate with and inactivate anti-apoptotic BCL-2 memb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201931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254458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266120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hingosine 1-phosphate (S1P)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279473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ndecan-2-mediated signaling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330624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onomycin and phorbal ester signaling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442844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GF signaling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529849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L2 signaling events mediated by PI3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590439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ramide signaling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757542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NF receptor signaling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903161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2-mediated signaling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382456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ual signal transduction: C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505675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ual signal transduction: R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235883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teogylcan syndecan-mediated signaling ev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444620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1P5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19775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ctivation of PUMA and translocation to mitochond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19775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NA Polymerase I Promoter Ope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19775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lomeres telomerase cellular aging and immort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45308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rinsic Pathway for Apopto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45308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echanism of gene regulation by peroxisome proliferators via p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8167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gnaling events mediated by VEGFR1 and VEGF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880690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ulation of bad phosphory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545689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rk and pi-3 kinase are necessary for collagen binding in corneal epithe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545689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inosugars metabol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622977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PO signaling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90118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XA2 and FOXA3 transcription factor netwo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160517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onical NF-kappaB path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545837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ins in angiogen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79856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00:00Z</dcterms:created>
  <dc:creator>Dr Nicoletta Bianchi</dc:creator>
  <dc:description/>
  <cp:keywords/>
  <dc:language>en-US</dc:language>
  <cp:lastModifiedBy>Nicoletta</cp:lastModifiedBy>
  <dcterms:modified xsi:type="dcterms:W3CDTF">2015-03-09T08:07:00Z</dcterms:modified>
  <cp:revision>35</cp:revision>
  <dc:subject/>
  <dc:title>Pathway</dc:title>
</cp:coreProperties>
</file>