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300" w:hRule="atLeast"/>
        </w:trPr>
        <w:tc>
          <w:tcPr>
            <w:tcW w:w="9085" w:type="dxa"/>
            <w:tcBorders/>
            <w:vAlign w:val="bottom"/>
          </w:tcPr>
          <w:tbl>
            <w:tblPr>
              <w:tblW w:w="8857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  <w:gridCol w:w="922"/>
              <w:gridCol w:w="4738"/>
              <w:gridCol w:w="1602"/>
            </w:tblGrid>
            <w:tr>
              <w:trPr>
                <w:trHeight w:val="300" w:hRule="atLeast"/>
              </w:trPr>
              <w:tc>
                <w:tcPr>
                  <w:tcW w:w="885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Table S1: Primer sequences for real-time quantitative RT-PCR 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u w:val="single"/>
                    </w:rPr>
                    <w:t>Gene Symbol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u w:val="single"/>
                    </w:rPr>
                    <w:t>Tm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u w:val="single"/>
                    </w:rPr>
                    <w:t>Primers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u w:val="single"/>
                    </w:rPr>
                    <w:t>Amplicon (bp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BXO32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63°C                                                           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: 5’-CCATCAGGAGAAGTGGATCTATGTT-3’                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S: 5’-GCTTCCCCCAAAGTACAGTA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OCS3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62°C                                                          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: 5’-TGCAGGAGAGCGGATTCTAC-3’                           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S: 5’-TGACGCTCAACGTGAAGAAG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TPN2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65°C                                                            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: 5’-CATTTCTGGCTCATGGTGTG-3’ 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S: 5’-CACACTGAATCCCGTTTCCT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GAPDH  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5 °C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: 5’-TGCACCACCAACTGCTTAG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S: 5’-GGATGCAGGGATGATGTTC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CEBPD                                             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65°C                                                           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:   5’-ATCGACTTCAGCGCCTACAT-3’                        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S: 5’-GCTTTGTGGTTGCTGTTGAA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TAT3  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5°C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: 5’-TGAAGGTGGTGGAGAACCTC-3’ 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S: 5’-GCTGCTGCATCTTCTGTCTG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AA1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2°C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: 5’-GCGAGCCTACACTGACATGA-3’                               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S: 5’-TTTTCTCAGCAGCCCAGACT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BP1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65°C                                                       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: 5’-GGCTGCTGAATCTCTTCCAC-3’                               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S: 5’-TAAGGCTGCAGGTCAGAGGT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GG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65°C                                                        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: 5’-GTACGTGGCCCAAGAGGTTGT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S: 5’-TAAAATCCTGGTTGGCTTCG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HP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65°C                                                       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: 5’-GTATGTCATGCTGCCTGTGG-3’                               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S: 5’-CAGAAGGTGTGCTCGTTCAA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ACTC1                                            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8 °C                                                  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: 5`-CCAGCCCAGCTGAATCCA-3’  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AS: 5`-ACACATCCTGGCACAGCTTTG-3’      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TRIM63                                              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65°C                                                       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: 5’-ACCTGCTGGTGGAAAACATC-3’  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S: 5’-AGGAGCAAGTAGGCACCTCA-3’</w:t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1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>Tm, melting temperature.</w:t>
                  </w:r>
                </w:p>
              </w:tc>
              <w:tc>
                <w:tcPr>
                  <w:tcW w:w="47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46:00Z</dcterms:created>
  <dc:creator>Teresa Zimmers</dc:creator>
  <dc:description/>
  <cp:keywords/>
  <dc:language>en-US</dc:language>
  <cp:lastModifiedBy>Teresa Zimmers</cp:lastModifiedBy>
  <dcterms:modified xsi:type="dcterms:W3CDTF">2010-05-07T03:46:00Z</dcterms:modified>
  <cp:revision>2</cp:revision>
  <dc:subject/>
  <dc:title/>
</cp:coreProperties>
</file>