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 xml:space="preserve">Appendix B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Adapted version of the Effective Public Health Practice Project Quality Assessment Tool (EPHPP) and classification of included studies *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A) Selection Bia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Do the individuals selected to participate in the study representatively reflect the population of interest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What percentage of respondents agreed to participate in the survey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B) Study desig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Was the method of randomization described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Was the method appropriate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C) Confounder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Were there significant differences between the groups before the intervention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If yes, indicate the percentage of reliability factors that were controlled (stratification, sampling, analysis)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D) Blinding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Were the outcome assessors aware of the individuals being tested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Were the study participants aware of the research question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E) Data; Data Collect; Method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Were the data collection tools valid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Were the collection tools reliable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pt-BR"/>
        </w:rPr>
        <w:t>F) Withdrawals and exclusions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1. Have individuals who dropped out or were excluded from the analyzes described in numbers or justification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2. Did the study indicate the percentage of participants who completed the study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* The evaluation items and the results for each question were calculated according to Thomas et al. (2004). The final score for all domains varied between: Strong (1) / Moderate (0) / Weak (-1).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REFERENCE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Thomas, B., Ciliska, D., Dobbins, M., Micucci, S., 2004. A process for systematically reviewing the literature: providing the research evidence for public health nursing interventions. Worldviews Evid Based Nurs 1:176-84.</w:t>
      </w:r>
      <w:r>
        <w:rPr>
          <w:rFonts w:eastAsia="Times New Roman" w:cs="Times New Roman" w:ascii="Times New Roman" w:hAnsi="Times New Roman"/>
          <w:sz w:val="20"/>
          <w:szCs w:val="20"/>
          <w:lang w:val="en-US" w:eastAsia="pt-B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16:00Z</dcterms:created>
  <dc:creator>Tiago Rodrigues de Lima</dc:creator>
  <dc:description/>
  <dc:language>en-US</dc:language>
  <cp:lastModifiedBy>Tiago</cp:lastModifiedBy>
  <dcterms:modified xsi:type="dcterms:W3CDTF">2020-05-26T19:16:00Z</dcterms:modified>
  <cp:revision>2</cp:revision>
  <dc:subject/>
  <dc:title/>
</cp:coreProperties>
</file>