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Appendix A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escriptors used in the systematic search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pt-BR"/>
        </w:rPr>
        <w:t>First Block: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English: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 xml:space="preserve"> "muscle strength"; "resistance training"; "muscular contraction"; "weight training"; "muscular endurance"; "muscle power"; "muscular fitness"; "explosive strength of lower limbs", "explosive strength of upper limbs"; isometric strength of lower limbs "; "isometric upper limb strength"; "upper limb strength"; "lower limb strength"; "musculoskeletal fitness"; "isometric strength"; "dynamic force"; "isometric contraction"; "isotonic contraction"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pt-BR"/>
        </w:rPr>
        <w:t xml:space="preserve">Spanish: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"fuerza muscular"; "entrenamiento de resistencia"; "contracción muscular"; "entrenamiento con pesos"; "resistencia muscular"; "potencia muscular"; "aptitud muscular"; "fuerza explosiva de miembros inferiores", "fuerza explosiva de miembros superiores"; fuerza isométrica de miembros inferiores"; "fuerza isométrica de miembros superiores"; "fuerza de miembros superiores"; "fuerza de miembros inferiores"; "aptitud musculoesquelética"; "fuerza isométrica"; "fuerza dinámica"; "contracción isométrica"; "contracción isotónica"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Portuguese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t-BR"/>
        </w:rPr>
        <w:t>“força muscular”; “treinamento de resistência”; “contração muscular”; “treinamento com pesos”; “resistência muscular”; “potência muscular”; “aptidão muscular”; “força explosiva de membros inferiores”, “força explosiva de membros superiores”; força isométrica de membros inferiores”; “força isométrica de membros superiores”; “força de membros superiores”; “força de membros inferiores”; “aptidão musculoesquelética”; “força isométrica”; “força dinâmica”; “contração isométrica”; “contração isotônica”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pt-BR"/>
        </w:rPr>
        <w:t>Second Block: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>: adult"; "adults"; "young adult"; "young adults"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Spanish: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dultos "; "Adulto joven"; "Jóvenes adultos"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Portuguese: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adulto”; “adultos”; “adulto jovem”; “jovens adultos”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pt-BR"/>
        </w:rPr>
        <w:t>Third Block: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en-US" w:eastAsia="pt-BR"/>
        </w:rPr>
        <w:t>English: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 w:eastAsia="pt-BR"/>
        </w:rPr>
        <w:t xml:space="preserve"> "obesity"; "Abdominal obesity", "body fat"; "Waist circumference"; "blood pressure"; "hypertension"; "Glycemic index", "glycemic load", "glycemia"; "cholesterol"; "LDL - cholesterol"; HDL-cholesterol "; "hypercholesterolemia"; "dyslipidemia"; "triglycerides", "glycemia", "disorders of glucose metabolism"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Spanish: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"obesidad"; "obesidad abdominal", "grasa corporal"; "circunferencia de la cintura"; "presión arterial"; "hipertensión"; "índice glucémico", "carga glucémica", "glucemia"; "colesterol"; "LDL - colesterol"; HDL - colesterol "; "hipercolesterolemia"; "dislipidemia"; "triglicéridos", "glucemia", "trastornos del metabolismo de la glucosa"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Portuguese: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“obesidade”; “obesidade abdominal”, “gordura corporal”; “circunferência da cintura”; “pressão artérial”; “hipertensão”; “índice glicêmico”, “carga glicêmica”, “glicemia”; “colesterol”; “LDL – colesterol”; HDL – colesterol”; “hipercolesterolemia”; “dislipidemia”; “triglicerídeos”, “glicemia”, “transtornos do metabolismo da glicose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9:15:00Z</dcterms:created>
  <dc:creator>Tiago Rodrigues de Lima</dc:creator>
  <dc:description/>
  <dc:language>en-US</dc:language>
  <cp:lastModifiedBy>Tiago</cp:lastModifiedBy>
  <dcterms:modified xsi:type="dcterms:W3CDTF">2020-05-26T19:15:00Z</dcterms:modified>
  <cp:revision>2</cp:revision>
  <dc:subject/>
  <dc:title/>
</cp:coreProperties>
</file>