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8"/>
      </w:tblGrid>
      <w:tr>
        <w:trPr>
          <w:trHeight w:val="300" w:hRule="atLeast"/>
        </w:trPr>
        <w:tc>
          <w:tcPr>
            <w:tcW w:w="95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Function category</w:t>
            </w:r>
          </w:p>
        </w:tc>
        <w:tc>
          <w:tcPr>
            <w:tcW w:w="12008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Genome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00913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03197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03198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04631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06511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06905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10067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10102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11147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zh-CN"/>
              </w:rPr>
              <w:t>NC_012125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A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5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3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5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C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9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7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5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7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3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75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24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D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2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9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E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7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2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2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9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5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6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8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7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62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93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F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3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8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2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6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23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4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G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9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9.1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1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9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6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6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4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2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77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16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H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2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7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4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I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4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8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7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2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6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J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4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2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5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00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K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2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6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6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0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5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9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6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62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83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L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8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8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0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9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7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M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4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0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6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1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1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5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3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38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N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6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8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4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6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6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3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9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76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O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3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4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5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2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3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8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6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53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P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2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1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4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7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8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81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6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Q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5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5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3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4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6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4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4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2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64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49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T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2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1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4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42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8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U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2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8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3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5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6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35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16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V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0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0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8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95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W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208" w:type="dxa"/>
            <w:tcBorders/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2)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R], [S]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out_CO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2.6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3.3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2.3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7.9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2.3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0.0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0.8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1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9.3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2.15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8.66)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1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3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7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2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9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5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3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4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9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4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a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 number in the </w:t>
      </w:r>
      <w:r>
        <w:rPr>
          <w:rFonts w:cs="Times New Roman" w:ascii="Times New Roman" w:hAnsi="Times New Roman"/>
          <w:color w:val="000000"/>
          <w:sz w:val="20"/>
          <w:szCs w:val="20"/>
        </w:rPr>
        <w:t>brack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s the average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percentag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corresponding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function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typ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n 10 strain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eastAsia="AdvTimes-b;Arial Unicode MS" w:cs="Times New Roman"/>
          <w:b/>
          <w:b/>
          <w:kern w:val="0"/>
          <w:sz w:val="20"/>
          <w:szCs w:val="20"/>
          <w:lang w:eastAsia="zh-CN"/>
        </w:rPr>
      </w:pPr>
      <w:r>
        <w:rPr>
          <w:rFonts w:eastAsia="AdvTimes-b;Arial Unicode MS" w:cs="Times New Roman" w:ascii="Times New Roman" w:hAnsi="Times New Roman"/>
          <w:b/>
          <w:kern w:val="0"/>
          <w:sz w:val="20"/>
          <w:szCs w:val="20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191"/>
      </w:tblGrid>
      <w:tr>
        <w:trPr>
          <w:trHeight w:val="315" w:hRule="atLeast"/>
        </w:trPr>
        <w:tc>
          <w:tcPr>
            <w:tcW w:w="96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Function category</w:t>
            </w:r>
          </w:p>
        </w:tc>
        <w:tc>
          <w:tcPr>
            <w:tcW w:w="11991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Genomic islands by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IST</w:t>
            </w:r>
          </w:p>
        </w:tc>
      </w:tr>
      <w:tr>
        <w:trPr>
          <w:trHeight w:val="315" w:hRule="atLeast"/>
        </w:trPr>
        <w:tc>
          <w:tcPr>
            <w:tcW w:w="9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00913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03197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03198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04631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06511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06905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10067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10102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11147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C_012125</w:t>
            </w:r>
          </w:p>
        </w:tc>
      </w:tr>
      <w:tr>
        <w:trPr>
          <w:trHeight w:val="315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A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C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7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6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6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2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2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5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7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0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16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67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D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5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3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3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9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5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E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4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6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9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2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9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2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5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4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17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41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F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1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7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7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0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5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2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74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G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0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.2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1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9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5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7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2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3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31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69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H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0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8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2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7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0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74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46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I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5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3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3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4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7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4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2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98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J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8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1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0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5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5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2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44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2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K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3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.0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5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8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5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8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.5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9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76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.88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L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.7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6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4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2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2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7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5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4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74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42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M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.7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.5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.8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.8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.62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.5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5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5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.77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.37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N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2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6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5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9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7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0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9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17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69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O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4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1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5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3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2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0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7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44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23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P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2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0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9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2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7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0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86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46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Q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8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7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1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9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49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T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7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3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6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5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9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5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7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5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45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69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U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1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07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19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5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5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5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04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.51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.75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.42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V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5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6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0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.5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7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9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.01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98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[W]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6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33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5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18)</w:t>
            </w:r>
          </w:p>
        </w:tc>
        <w:tc>
          <w:tcPr>
            <w:tcW w:w="12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00)</w:t>
            </w:r>
          </w:p>
        </w:tc>
        <w:tc>
          <w:tcPr>
            <w:tcW w:w="119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.25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R], [S]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out_CO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6.5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4.6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3.1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0.8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9.6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4.0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2.6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6.8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8.22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4.23)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a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 number in the </w:t>
      </w:r>
      <w:r>
        <w:rPr>
          <w:rFonts w:cs="Times New Roman" w:ascii="Times New Roman" w:hAnsi="Times New Roman"/>
          <w:color w:val="000000"/>
          <w:sz w:val="20"/>
          <w:szCs w:val="20"/>
        </w:rPr>
        <w:t>brack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s the average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percentag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corresponding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function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type i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zh-CN"/>
        </w:rPr>
        <w:t xml:space="preserve">Genome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islands by GIST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aomong 10 strains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92"/>
        <w:gridCol w:w="1192"/>
        <w:gridCol w:w="1192"/>
        <w:gridCol w:w="1193"/>
        <w:gridCol w:w="1192"/>
        <w:gridCol w:w="1192"/>
        <w:gridCol w:w="1192"/>
        <w:gridCol w:w="1192"/>
        <w:gridCol w:w="1192"/>
        <w:gridCol w:w="1183"/>
      </w:tblGrid>
      <w:tr>
        <w:trPr>
          <w:trHeight w:val="315" w:hRule="atLeast"/>
        </w:trPr>
        <w:tc>
          <w:tcPr>
            <w:tcW w:w="1048" w:type="dxa"/>
            <w:vMerge w:val="restart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Function category</w:t>
            </w:r>
          </w:p>
        </w:tc>
        <w:tc>
          <w:tcPr>
            <w:tcW w:w="11912" w:type="dxa"/>
            <w:gridSpan w:val="10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Genomic islands by Islandviewer</w:t>
            </w:r>
          </w:p>
        </w:tc>
      </w:tr>
      <w:tr>
        <w:trPr>
          <w:trHeight w:val="315" w:hRule="atLeast"/>
        </w:trPr>
        <w:tc>
          <w:tcPr>
            <w:tcW w:w="1048" w:type="dxa"/>
            <w:vMerge w:val="continue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00913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03197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03198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04631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06511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06905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10067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10102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11147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NC_012125</w:t>
            </w:r>
          </w:p>
        </w:tc>
      </w:tr>
      <w:tr>
        <w:trPr>
          <w:trHeight w:val="315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A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C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3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8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26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71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4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26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7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D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6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7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9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9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E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5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6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78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71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8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1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0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F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8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G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5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8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85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9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8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39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1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1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8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5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H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I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6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31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6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7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9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3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7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2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6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J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82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9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03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8.74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2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92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2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7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K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93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9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40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8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51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8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4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8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48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L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9.6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5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40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5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4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19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12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4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93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M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93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.13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9.07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38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.9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4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36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8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1.34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96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N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6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89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5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81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9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2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O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9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40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6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1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3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92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7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.88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5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P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26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6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81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1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4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07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7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2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87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Q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8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46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8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T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96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33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19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7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1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3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5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20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9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U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9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25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22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.56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14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61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68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3.4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7.98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.35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V]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69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33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6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5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26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9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2.3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2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.68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58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W]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92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  <w:tc>
          <w:tcPr>
            <w:tcW w:w="1183" w:type="dxa"/>
            <w:tcBorders/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0.00)</w:t>
            </w:r>
          </w:p>
        </w:tc>
      </w:tr>
      <w:tr>
        <w:trPr>
          <w:trHeight w:val="3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[R], [S]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out_COG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0.28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0.00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0.26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2.46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6.22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60.72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8.39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8.64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44.96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1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54.78)</w:t>
            </w:r>
          </w:p>
        </w:tc>
      </w:tr>
      <w:tr>
        <w:trPr>
          <w:trHeight w:val="315" w:hRule="atLeast"/>
        </w:trPr>
        <w:tc>
          <w:tcPr>
            <w:tcW w:w="1048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Total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3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4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92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2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  <w:tc>
          <w:tcPr>
            <w:tcW w:w="1183" w:type="dxa"/>
            <w:tcBorders>
              <w:bottom w:val="single" w:sz="8" w:space="0" w:color="4F81BD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3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(100.00)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a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 number in the </w:t>
      </w:r>
      <w:r>
        <w:rPr>
          <w:rFonts w:cs="Times New Roman" w:ascii="Times New Roman" w:hAnsi="Times New Roman"/>
          <w:color w:val="000000"/>
          <w:sz w:val="20"/>
          <w:szCs w:val="20"/>
        </w:rPr>
        <w:t>brack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s the average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percentag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corresponding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function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type i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zh-CN"/>
        </w:rPr>
        <w:t xml:space="preserve">Genome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islands by Islandviewer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 aomong 10 strains.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2:00Z</dcterms:created>
  <dc:creator>cheney</dc:creator>
  <dc:description/>
  <cp:keywords/>
  <dc:language>en-US</dc:language>
  <cp:lastModifiedBy>Man Kit Cheung</cp:lastModifiedBy>
  <dcterms:modified xsi:type="dcterms:W3CDTF">2011-12-21T03:54:00Z</dcterms:modified>
  <cp:revision>3</cp:revision>
  <dc:subject/>
  <dc:title/>
</cp:coreProperties>
</file>