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2. Determinants of rabies knowledge (P = P-values obtained using chi-square tests; N = number). PEP = Post-exposure prophylaxis.</w:t>
      </w:r>
    </w:p>
    <w:tbl>
      <w:tblPr>
        <w:tblW w:w="16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60"/>
        <w:gridCol w:w="850"/>
        <w:gridCol w:w="992"/>
        <w:gridCol w:w="709"/>
        <w:gridCol w:w="709"/>
        <w:gridCol w:w="709"/>
        <w:gridCol w:w="567"/>
        <w:gridCol w:w="708"/>
        <w:gridCol w:w="567"/>
        <w:gridCol w:w="567"/>
        <w:gridCol w:w="709"/>
        <w:gridCol w:w="567"/>
        <w:gridCol w:w="851"/>
        <w:gridCol w:w="567"/>
        <w:gridCol w:w="708"/>
        <w:gridCol w:w="616"/>
        <w:gridCol w:w="851"/>
        <w:gridCol w:w="708"/>
        <w:gridCol w:w="851"/>
        <w:gridCol w:w="851"/>
        <w:gridCol w:w="708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Knowledge variabl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Level of educ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abies interven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Gen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Socioeconomic stat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eside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evious expos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 (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</w:t>
            </w:r>
          </w:p>
        </w:tc>
      </w:tr>
      <w:tr>
        <w:trPr>
          <w:trHeight w:val="915" w:hRule="atLeast"/>
        </w:trPr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None 858 (17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 xml:space="preserve">Prima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3817 (74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Secondary &amp; above 466 (9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None 3119 (61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Recent 1313 (26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Long-term 709 (14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2811 (55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2330 (4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Low 2056 (40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Medium  1031 (20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High 2054 (40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Ru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 xml:space="preserve">3476 (68)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Ur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1665 (32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4753 (92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 xml:space="preserve">Y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  <w:t>388 (8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Description of rabies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Correctly described as a disease (27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9 (19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84 (2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3 (3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86 (2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58 (3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2 (37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79 (2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27 (3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70 (2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0 (2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46 (3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44 (2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62 (2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75 (2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1 (3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Partially described (4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30 (38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43 (4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8 (4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54 (43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17 (3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00 (4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97 (3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74 (4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23 (4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34 (4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14 (3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91 (4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80 (4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884 (4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87 (4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Unable to describe (32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69 (4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90 (3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5 (23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79 (3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38 (3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7 (2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35 (3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29 (2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63 (3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07 (3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94 (3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41 (3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23 (3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94 (3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70 (18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Mode of transmission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Through bites (80.7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28 (7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131 (8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90 (84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432 (7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08 (8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09 (8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10 (7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39 (83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69(7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62 (8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18(8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839 (8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10 (79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783 (8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66 (9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Through scratches (0.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 (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 (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 (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 (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 (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 (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 (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 (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 (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 (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 (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 (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 (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 (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 (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Unknown (19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8 (27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74 (1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5 (1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77 (2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03 (1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7 (1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96 (2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81 (1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79 (2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8 (1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30 (1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26 (1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51 (2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56 (2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 (2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Species affected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3 or more species known (4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4 (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7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4 (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7 (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7 (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1 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1 (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4 (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1 (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0 (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4 (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56 (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9 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08 (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7 (9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1 or 2 species known (8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91 (69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95 (7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9 (64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09 (6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70 (8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06 (57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47 (6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38 (7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83 (5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72 (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30 (8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559 (7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26 (6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295 (6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0 (7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Unknown (1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3 (26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55 (2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3 (29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13 (2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6 (1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72 (3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93 (2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18 (2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62 (3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79 (2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0 (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61 (19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50 (3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50 (2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1 (1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Rabies prevention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Expect PEP (35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5 (27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68 (3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5 (4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39 (3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28 (2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31 (47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57 (3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41 (3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78 (3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11 (4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09 (3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56 (3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42 (3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39 (3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9 (4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Expect medical attention but unaware of PEP (51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7 (1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41 (1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4 (1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87 (1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2 (1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3 (1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97 (1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2 (1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47 (1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6 (1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19 (1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26 (1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6 (1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54 (1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8 (1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Unknown (1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16 (6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08 (5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7 (4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93 (4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53 (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5 (4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57 (5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84 (5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31 (5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84 (4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26 (5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94 (5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47 (5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460 (5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81 (47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Rabies control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3 or more methods known (4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 (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0 (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 (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7 (3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2 (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 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8 (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3 (4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3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4 (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4 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6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5 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6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5 (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1 to 2 methods known (67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49 (5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06 (6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06 (8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089 (6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77 (5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95 (9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90 (6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71 (72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12 (8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62 (7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87 (4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087 (6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74 (8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190 (6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71 (7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Unknown (29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94 (46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71 (2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4 (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23 (3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74 (4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 (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33 (3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66 (24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81 (1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5 (2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93 (48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83 (3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6 (1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07 (3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2 (2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  <w:t>Knowledge that rabies is fatal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=0. 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&lt;0.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en-GB"/>
              </w:rPr>
              <w:t>Known (63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69 (66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56 (62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7 (64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14 (6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37 (64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71 (66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760 (63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462 (63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70 (62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53 (63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99 (63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10 (6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12 (67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83 (63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9 (62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38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55:00Z</dcterms:created>
  <dc:creator>Maganga Sambo</dc:creator>
  <dc:description/>
  <cp:keywords/>
  <dc:language>en-US</dc:language>
  <cp:lastModifiedBy>install</cp:lastModifiedBy>
  <dcterms:modified xsi:type="dcterms:W3CDTF">2014-10-22T12:23:00Z</dcterms:modified>
  <cp:revision>14</cp:revision>
  <dc:subject/>
  <dc:title/>
</cp:coreProperties>
</file>