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rPr/>
      </w:pPr>
      <w:r>
        <w:rPr>
          <w:rFonts w:cs="Times New Roman" w:ascii="Times New Roman" w:hAnsi="Times New Roman"/>
          <w:b/>
        </w:rPr>
        <w:t>Appendix S1 – Questions included in Knowledge, Attitudes and Practices (KAP) surveys in Tanzania to assess (1) knowledge of rabies, its transmission and outcome, species affected, and means of prevention and control; and (2) attitudes and practices towards rabies prevention, and suspect rabid animals and carcasses. Scores were based on</w:t>
      </w:r>
      <w:r>
        <w:rPr/>
        <w:t xml:space="preserve"> completeness and accuracy of respondents’ answers, ranging from zero to three depending on the question.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850"/>
        <w:gridCol w:w="1276"/>
      </w:tblGrid>
      <w:tr>
        <w:trPr>
          <w:trHeight w:val="460" w:hRule="atLeast"/>
        </w:trPr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 xml:space="preserve">Question asked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 xml:space="preserve">Answer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Scor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 xml:space="preserve">Binary outcome </w:t>
            </w:r>
          </w:p>
        </w:tc>
      </w:tr>
      <w:tr>
        <w:trPr>
          <w:trHeight w:val="282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Description of rabies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abies described as a disease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abies described as change of behaviour of a dog/anim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 xml:space="preserve">Unknown/wrong answer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 xml:space="preserve">Mode of transmission/how rabies can be caught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Through bit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Through scratch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Unknown/wrong answ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Animals that can be infected by rabies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Three or more animals mentione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One or two animals mentione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Unknown/wrong answ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GB"/>
              </w:rPr>
              <w:t xml:space="preserve">Knowledge of treatment when exposed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Human post-exposure prophylaxis (PEP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Antibiotic and anti-tetanus treatment without mentioning PEP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I do not know/advice from medical practitioner sought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Knowledge that rabies is fatal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Fatal nature of the disease know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Fatal nature of the disease unknow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278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Knowledge of control of rabies in animal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Three or four methods know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One or two methods know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Unknown/wrong answ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NA</w:t>
            </w:r>
          </w:p>
        </w:tc>
      </w:tr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GB"/>
              </w:rPr>
              <w:t>Knowledgeable of rabies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 xml:space="preserve">Respondents whose score was ≥ 7/11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GB"/>
              </w:rPr>
              <w:t>Unknowledgeable of rabies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 xml:space="preserve">Respondents whose score was  ≤ 6/11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GB"/>
              </w:rPr>
              <w:t>Overall score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First aid and medical attention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that indicated wound cleaning with water, soap, and/or kerosene, as well as subsequently reporting to the hospit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who would report to the hospit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who would report to police or village lead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who would do noth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GB"/>
              </w:rPr>
              <w:t>Hospital presentation after bite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who would report to the hospital immediately after a bi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who would report to the hospital the following day after a bi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 xml:space="preserve">Respondents who would report to the hospital 2 to 14 days after a bit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who would report to the hospital 14 days after a bite or would do noth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GB"/>
              </w:rPr>
              <w:t>Practice towards a suspect rabid animal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who would report to the livestock office and kill the anim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who would kill the anim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 xml:space="preserve">Respondents who would do nothing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GB"/>
              </w:rPr>
              <w:t>Practice towards the carcass of a suspect animal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who would cut the head and send it to the livestock off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who would bury/burn the carca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Respondents who would do nothin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  <w:t>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7:23:00Z</dcterms:created>
  <dc:creator>Maganga Sambo</dc:creator>
  <dc:description/>
  <cp:keywords/>
  <dc:language>en-US</dc:language>
  <cp:lastModifiedBy>install</cp:lastModifiedBy>
  <cp:lastPrinted>2013-07-10T17:28:00Z</cp:lastPrinted>
  <dcterms:modified xsi:type="dcterms:W3CDTF">2014-10-22T12:16:00Z</dcterms:modified>
  <cp:revision>18</cp:revision>
  <dc:subject/>
  <dc:title/>
</cp:coreProperties>
</file>