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1060" cy="3422015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Figure S2. UV/Vis absorbance scans of the Hydrolysates.</w:t>
      </w:r>
      <w:r>
        <w:rPr>
          <w:rFonts w:eastAsia="Cambria" w:cs="Times New Roman" w:ascii="Times New Roman" w:hAnsi="Times New Roman"/>
          <w:sz w:val="24"/>
          <w:szCs w:val="24"/>
        </w:rPr>
        <w:t xml:space="preserve"> JTherm (from Figure 6) and CTec2 (from Figure 8) IL-pretreated switchgrass hydrolysates were diluted 20 fold and the water soluble fraction of organosolv lignin (Sigma #371033) was at 5 mg/ml. The hydrolysates and lignin have an absorbance peak at around 280 nm, and the hydrolysates have a second absorbance peak at around 315 nm. The CTec2 hydrolysate has a greater overall absorbance than JTherm, indicating higher concentrations of biomass-derived compounds are present in the CTec2 hydrolysate.</w:t>
      </w:r>
    </w:p>
    <w:p>
      <w:pPr>
        <w:pStyle w:val="Normal"/>
        <w:spacing w:before="0" w:after="20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13:00Z</dcterms:created>
  <dc:creator>jmgladd</dc:creator>
  <dc:description/>
  <dc:language>en-US</dc:language>
  <cp:lastModifiedBy>jmgladd</cp:lastModifiedBy>
  <dcterms:modified xsi:type="dcterms:W3CDTF">2012-03-26T21:13:00Z</dcterms:modified>
  <cp:revision>2</cp:revision>
  <dc:subject/>
  <dc:title/>
</cp:coreProperties>
</file>