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</w:rPr>
      </w:pPr>
      <w:r>
        <w:rPr>
          <w:b/>
        </w:rPr>
        <w:t>Table S4  Version II HOMIM All Probes and Clusters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41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501" w:hRule="atLeast"/>
        </w:trPr>
        <w:tc>
          <w:tcPr>
            <w:tcW w:w="4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bacillus actinomycetemcomita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baculum sp. EL03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georgi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gerensceri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israel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naeslundii I  ATCC 1210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naeslundii 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odontolytic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sp. AP06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sp. EP00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sp. EP01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sp. EP05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orynebacterium dur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sp. strain B19SC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ctinomyces sp. strain B27SC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ll Bifidobacterium (Genus-specific)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ll Streptococcus (Genus-specific)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ll Synergistes (Genus-specific)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ll Treponema(Genus specific)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ll Veillonella (Genus-specific)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topobium parvul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topobium rim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topobium sp. C01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acteroidetes sp. _X08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acteroidetes sp. AU12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ifidobacterium denti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ifidobacterium sp. CX01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ifidobacterium sp. strain A32ED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revundimonas diminut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Bulledia extruct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olobacterium moore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mpylobacter rect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mpylobacter show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mpylobacter curv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mpylobacter concis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mpylobacter graci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mpylobacter concis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BM058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BU08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DZ07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DS02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BU08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granulos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gingiv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_X06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_X08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AA03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BB16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ochrace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BR08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DS02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. S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pnocytophaga sputigen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ardiobacterium homin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orynebacterium dur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orynebacterium matruchot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ryptobacterium curt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Desulfobulbus sp. _R00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Desulfobulbus sp. _CH03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Dialister invis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Dialister pneumosinte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ikenella corrode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brachy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infirm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nodat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saphen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sp. BB12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sp. BB14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sp. DO008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sp. IR00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sp. strain A3MT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sulc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ubacterium yur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ilifactor aloc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naviform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nucleatum ss. vincent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sp. CZ00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sp. R00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anim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sp._I03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nucleatum ss nucleat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nucleatum ss polymorph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periodontic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usobacterium sp. BS01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Gemella haemolysa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Gemella morbillor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Granulicatella adiace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Granulicatella elega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Haemophilus influenz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Haemophilus parainfluenz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Haemophilus paraphrophil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Haemophilus paraphrophaemolytic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Haemophilus sp. BJ02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Haemophilus segn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Haemophilus sp. BJ09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Kingella denitrifica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Kingella or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ctobacillus case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ctobacillus rhamnos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ctobacillus ze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ctobacillus ferment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ctobacillus gasser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ctobacillus sp. HT07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ctobacillus vagin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utropia mirabi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autropia sp. AP00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eptotrichia bucc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eptotrichia hofstad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eptotrichia sp. DR01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eptotrichia sp. FB074/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eptotrichia sp. BB00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eptotrichia sp. GT018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Leptotrichia wade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egasphaera sp. BB16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egasphaera sp. BU05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egasphaera sp. CS02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egasphaera sp. FG01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egasphaera sp. FL008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egasphaera sp. BS04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icromonas micro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icromonas sp. DA01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ycoplasma fauci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ycoplasma homin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ycoplasma salivari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bacilliform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sp. AP13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polysacchari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gonorrhe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meningitid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elongat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sp. AP01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flavesce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sicc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flav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macac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mucos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sp. AP06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pharyng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eisseria sp. strain B33K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Olsenella genomospecies C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eptostreptococcus micros L9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eptostreptococcus micros II VO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eptostreptococcus sp. CK03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catoni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endodontalis Cluster: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gingiv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sp. BB13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sp. BR03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sp.EP00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sp. CW03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sp.DS03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orphyromonas sp. DP02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(Bacteroides) heparinolytic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bucc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loesch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GU02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train B31FD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AO03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denticol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AH00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intermedi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melaninogenic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nigresce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or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_F04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oulor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palle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AH12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BE07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BI02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CY00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FL01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DO02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DO02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DO03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FM00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sp. HF05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evotella tanner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opionibacterium acne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opionibacterium sp. strain FMA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seudomonas aeruginos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Rhodocyclus sp. strain A08K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Rothia dentocarios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Rothia mucilaginos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dian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fluegg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infelix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noxi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AA02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AH13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AJ03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CI00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CS00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CS01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CS02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DD02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DM07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DS05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EW07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EW07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JS03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EW08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DS07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. EZ01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lenomonas sputigen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angu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C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gordon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mit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or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anginos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intermedi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austral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infant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pneumoniae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DN05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 BE02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AA00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FN051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constellat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cristat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mitis biovar 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mutan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parasanguini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alivari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obrinus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FN04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Hans new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C6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C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treptococcus sp. 7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ynergistes sp. _D084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ynergistes sp. _W028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ynergistes sp. _W09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ynergistes sp. BB062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ynergistes sp. BH017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nnerella forsythi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annerella sp. BU06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M7 sp. _I025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M7 sp. AH04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M7 sp. BU080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M7 sp. BE10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04:17B:maltophil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08:A:pectinovor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denticol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lecithinolytic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medium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socranskii (all sub-species)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sp. AT039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eponema vincentii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illonella dispar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illonella atypic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illonella parvul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illonella parvula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illonella sp. BU083</w:t>
            </w:r>
          </w:p>
        </w:tc>
      </w:tr>
      <w:tr>
        <w:trPr>
          <w:trHeight w:val="501" w:hRule="atLeast"/>
        </w:trPr>
        <w:tc>
          <w:tcPr>
            <w:tcW w:w="41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eillonella sp. AA050</w:t>
            </w:r>
          </w:p>
        </w:tc>
      </w:tr>
      <w:tr>
        <w:trPr>
          <w:trHeight w:val="501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eillonella sp. _X04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b/>
        </w:rPr>
        <w:t>Clusters in Version II HOMI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480"/>
        <w:gridCol w:w="3097"/>
      </w:tblGrid>
      <w:tr>
        <w:trPr>
          <w:tblHeader w:val="true"/>
          <w:trHeight w:val="50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uster Probe Name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be_ID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uster_Target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inomyces Cluster I</w:t>
            </w:r>
          </w:p>
        </w:tc>
        <w:tc>
          <w:tcPr>
            <w:tcW w:w="24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35</w:t>
            </w:r>
          </w:p>
        </w:tc>
        <w:tc>
          <w:tcPr>
            <w:tcW w:w="309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specie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fidobacterium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49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entium, Parascardovia denticolens, Cryptobacterium curtum, CX010, A32ED, C1A_55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fidobacterium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96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enticolens, C5AKM003, H6-M6 and Parascardovia denticolen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holderi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64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V22, mallei, cepacia, thailandensis, gladioli, glumae, xenovoran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kholderia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65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pacia, multivorans, thailandensis, gladioli, stabilis, pyrrocinia, glumae, vietnamiensis, ubonensis 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ylobacter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87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wae curvus rectu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ylobacter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37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wae curvus rectu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nocytophag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24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058 BU084 BR085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nocytophaga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89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ngivalis, AH105, S3, BB167, granulosa,  Strain TFI Cap08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diobacterium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37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vulum, sp. A, sp. B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rococcus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13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ccharominimus, saccharolyticus, casseliflavu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rococcus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43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ccharominimus, saccharolyticus, casseliflavus, faecali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licobacter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64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lori, trogontum, cynogastricu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tobacillus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94</w:t>
            </w:r>
          </w:p>
        </w:tc>
        <w:tc>
          <w:tcPr>
            <w:tcW w:w="309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amnosus, paracasei, casei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ptotrichi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45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color w:val="000000"/>
                <w:sz w:val="20"/>
                <w:szCs w:val="20"/>
                <w:lang w:val="nl-NL"/>
              </w:rPr>
              <w:t>buccalis, IK040, GT018, GT020, C3MKM102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isseri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60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ysaccharia gonorrhea meniningitidi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isseria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76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ysaccharea, meningitidis, gonhorreae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isseria Cluster I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45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mucosa sicca flava macacae AP015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isseria Cluster IV with E corrodens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57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P085, AP015, elongata, E. corroden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isseria Cluster V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58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067, AP060, AP085, BM052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phyromonas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46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037 DP023 EP003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votell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64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eschii GU027 B31FD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otella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65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U027 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otella Cluster I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13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iformis, AH005, denticola, FO012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otella Cluster IV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01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022 FM005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otella Cluster V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50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K062 ID019 I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votella Cluster V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44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lens, nigrescens, melaninogenica, FO012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eudomonas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96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ruginosa, pseudoalcaligenes , fluorescens, AZ002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lstoni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20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anacearum, pickettii, solanacearum, mannitolilytica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enomonas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13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felix EY047 GT010 IK004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enomonas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61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064 FT050 DO042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phyococcus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42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neri, aureus, caprae, epidermidi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reptococcus Cluster I 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98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tis bv2 pneumoniae peroris BW019 CH006 BM035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ptococcus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59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guinis salivarius Hans H6, some clone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ptococcus Cluster I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65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specie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ptococcus Cluster IV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62</w:t>
            </w:r>
          </w:p>
        </w:tc>
        <w:tc>
          <w:tcPr>
            <w:tcW w:w="309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anginosus, intermedius, 17 bases match sinensis, pneumoniae, parasanguis, oralis, mitis, infantis, T4-E3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ptococcus Cluster V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09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brinus, sinensis, sanguinis, salivarius, pyogenes, pneumoniae, peroris, anginosus, parasangui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nergistes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0</w:t>
            </w:r>
          </w:p>
        </w:tc>
        <w:tc>
          <w:tcPr>
            <w:tcW w:w="309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V006, 01, _W090, _W028, _D085, JV023, _D006, BB062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nergistes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56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H017, _D084, JV006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onema 5 All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41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mylovorum, _U007A , BZ013, AT040, Smibert-3  D36 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onem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63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ranskii all strains, pectinovorum, parvum, putidum, MB4_G11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onema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64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tidum, medium, denticola and clones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onema 3 All no AT004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44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D024, _U008A, BA213, BQ032, AT013, BB003, MB@_G19, MB3_P23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onema 3 All no BA213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43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D024, _U008A, BQ032, AT013, BB003, MB@_G19, MB3_P23, AT003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onema socranskii complex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38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:G:G47, 6:F:C44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illonella Cluster 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96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dispar, BU083, AA050, BI029, _X031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illonella Cluster 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67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>atypica, parvula, dispar, BU083, AA050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illonella Cluster III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87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par, BU083, AA050</w:t>
            </w:r>
          </w:p>
        </w:tc>
      </w:tr>
      <w:tr>
        <w:trPr>
          <w:trHeight w:val="501" w:hRule="atLeast"/>
        </w:trPr>
        <w:tc>
          <w:tcPr>
            <w:tcW w:w="3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>Veillonella Cluster IV no atypica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37</w:t>
            </w:r>
          </w:p>
        </w:tc>
        <w:tc>
          <w:tcPr>
            <w:tcW w:w="309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  <w:t>_X042, _X002, parvula, BU083, AA050, dispar, _X031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40:00Z</dcterms:created>
  <dc:creator>/v UserInitials /d %username:~0,2% /f</dc:creator>
  <dc:description/>
  <cp:keywords/>
  <dc:language>en-US</dc:language>
  <cp:lastModifiedBy>N.Ames</cp:lastModifiedBy>
  <cp:lastPrinted>2012-09-24T15:41:00Z</cp:lastPrinted>
  <dcterms:modified xsi:type="dcterms:W3CDTF">2012-09-24T20:41:00Z</dcterms:modified>
  <cp:revision>3</cp:revision>
  <dc:subject/>
  <dc:title/>
</cp:coreProperties>
</file>