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b/>
        </w:rPr>
        <w:t>Questions Adapted from the National Survey of Student Engagement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1.  During the current semester, about how often have you done the following?  </w:t>
      </w:r>
    </w:p>
    <w:p>
      <w:pPr>
        <w:pStyle w:val="Normal"/>
        <w:spacing w:lineRule="auto" w:line="240" w:before="280" w:after="280"/>
        <w:rPr/>
      </w:pPr>
      <w:r>
        <w:rPr/>
        <w:t>a.  Asked questions or contributed to course discussions in other ways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b.  Prepared two or more drafts of an assignment before turning it in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c.  Attended an art exhibit, play or other arts performance (dance, music, etc.)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d.  Asked another student to help you understand course material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e.  Explained course material to one or more students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 xml:space="preserve">f.  Prepared for exams by discussing or working through course material with other students 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2.  During the current semester, about how often have you done the following?  </w:t>
      </w:r>
    </w:p>
    <w:p>
      <w:pPr>
        <w:pStyle w:val="Normal"/>
        <w:spacing w:lineRule="auto" w:line="240" w:before="280" w:after="280"/>
        <w:rPr/>
      </w:pPr>
      <w:r>
        <w:rPr/>
        <w:t>a.  Combined ideas from different courses when completing assignments 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b.  Learned something that changed the way you understand an issue or concept 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c.  Connected ideas from your courses to your prior experiences and knowledge 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3.  During the current semester, about how often have you done the following?  </w:t>
      </w:r>
    </w:p>
    <w:p>
      <w:pPr>
        <w:pStyle w:val="Normal"/>
        <w:spacing w:lineRule="auto" w:line="240" w:before="280" w:after="280"/>
        <w:rPr/>
      </w:pPr>
      <w:r>
        <w:rPr/>
        <w:t>a.  Talked about career plans with a faculty member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b. Worked with a faculty member on activities other than coursework (committees, student groups, etc) 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c.  Discussed course topics, ideas, or concepts with a faculty member outside of class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d.  Discussed your academic performance with a faculty member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>4.  During the current semester, how much has your coursework in this course emphasized the  following?</w:t>
      </w:r>
    </w:p>
    <w:p>
      <w:pPr>
        <w:pStyle w:val="Normal"/>
        <w:spacing w:lineRule="auto" w:line="240" w:before="280" w:after="280"/>
        <w:rPr/>
      </w:pPr>
      <w:r>
        <w:rPr/>
        <w:t>a.  Memorizing course material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b.  Applying facts, theories, or methods to practical problems or new situations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c.  Analyzing an idea, experience, or line of reasoning in depth by examining its parts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d.  Evaluating a point of view, decision, or information source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e.  Forming a new idea or understanding from various pieces of information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5.  During the current semester, to what extent has your instructor done the following?  </w:t>
      </w:r>
    </w:p>
    <w:p>
      <w:pPr>
        <w:pStyle w:val="Normal"/>
        <w:spacing w:lineRule="auto" w:line="240" w:before="280" w:after="280"/>
        <w:rPr/>
      </w:pPr>
      <w:r>
        <w:rPr/>
        <w:t>a.  Clearly explained course goals and requirements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b.  Taught course sessions in an organized way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c.  Used examples or illustrations to explain difficult points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d.  Provided feedback on a draft or work in progress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e.  Provided prompt and detailed feedback on tests or completed assignments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/>
      </w:pPr>
      <w:r>
        <w:rPr>
          <w:b/>
        </w:rPr>
        <w:t>6.  During the current semester, about how often have you done the following? </w:t>
      </w:r>
    </w:p>
    <w:p>
      <w:pPr>
        <w:pStyle w:val="Normal"/>
        <w:spacing w:lineRule="auto" w:line="240" w:before="280" w:after="280"/>
        <w:rPr/>
      </w:pPr>
      <w:r>
        <w:rPr/>
        <w:t>a.  Identified key information from reading assignments </w:t>
      </w:r>
    </w:p>
    <w:p>
      <w:pPr>
        <w:pStyle w:val="Normal"/>
        <w:spacing w:lineRule="auto" w:line="240" w:before="280" w:after="280"/>
        <w:rPr/>
      </w:pP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  <w:t>b.  Summarized what you learned in class or from course materials </w:t>
      </w:r>
    </w:p>
    <w:p>
      <w:pPr>
        <w:pStyle w:val="Normal"/>
        <w:spacing w:lineRule="auto" w:line="240" w:before="280" w:after="280"/>
        <w:rPr/>
      </w:pPr>
      <w:r>
        <w:rPr/>
        <w:t> </w:t>
      </w:r>
      <w:r>
        <w:rPr/>
        <w:t>Very often</w:t>
        <w:tab/>
        <w:tab/>
        <w:t>Often</w:t>
        <w:tab/>
        <w:tab/>
        <w:t>Sometimes</w:t>
        <w:tab/>
        <w:tab/>
        <w:t>Never 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>7. During the current school year, to what extent has this course challenged you to do your best work? </w:t>
      </w:r>
    </w:p>
    <w:p>
      <w:pPr>
        <w:pStyle w:val="Normal"/>
        <w:spacing w:lineRule="auto" w:line="240" w:before="280" w:after="280"/>
        <w:rPr/>
      </w:pPr>
      <w:r>
        <w:rPr/>
        <w:t>Very much</w:t>
        <w:tab/>
        <w:t>Quite a bit</w:t>
        <w:tab/>
        <w:t xml:space="preserve">Somewhat </w:t>
        <w:tab/>
        <w:t xml:space="preserve">Very little </w:t>
        <w:tab/>
        <w:t>Not at all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b/>
        </w:rPr>
        <w:t>8. About how many hours (per week) do you spend in a typical 7‐day week preparing for class  (studying, reading, writing, doing homework or lab work, analyzing data, rehearsing, and other  academic activities)?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 xml:space="preserve">0      </w:t>
        <w:tab/>
        <w:t xml:space="preserve">  1‐5</w:t>
        <w:tab/>
        <w:t xml:space="preserve">       6‐10         11‐15            16‐20            21‐25           26‐30           More than 30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>9. Of the time you spend preparing for this course in a typical 7‐day week, about how many hours (per week) are on assigned reading?  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>0</w:t>
        <w:tab/>
        <w:t xml:space="preserve">  1‐5</w:t>
        <w:tab/>
        <w:t xml:space="preserve">       6‐10         11‐15            16‐20            21‐25           26‐30           More than 30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10. How much has your experience in this course contributed to your knowledge, skills, and personal       development in acquiring job‐ or work‐related knowledge and skills?  </w:t>
      </w:r>
    </w:p>
    <w:p>
      <w:pPr>
        <w:pStyle w:val="Normal"/>
        <w:spacing w:lineRule="auto" w:line="240" w:before="280" w:after="280"/>
        <w:rPr/>
      </w:pPr>
      <w:r>
        <w:rPr/>
        <w:t>Very much</w:t>
        <w:tab/>
        <w:tab/>
        <w:t>Quite a bit</w:t>
        <w:tab/>
        <w:tab/>
        <w:t>Somewhat</w:t>
        <w:tab/>
        <w:tab/>
        <w:t>Very little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11.  How would you evaluate your entire educational experience in this course?  </w:t>
      </w:r>
    </w:p>
    <w:p>
      <w:pPr>
        <w:pStyle w:val="Normal"/>
        <w:spacing w:lineRule="auto" w:line="240" w:before="280" w:after="280"/>
        <w:rPr/>
      </w:pPr>
      <w:r>
        <w:rPr/>
        <w:t>Excellent</w:t>
        <w:tab/>
        <w:tab/>
        <w:t>Good</w:t>
        <w:tab/>
        <w:tab/>
        <w:tab/>
        <w:t> Fair</w:t>
        <w:tab/>
        <w:tab/>
        <w:tab/>
        <w:t>Poor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12.  If you could start over again, would you retake this course?  </w:t>
      </w:r>
    </w:p>
    <w:p>
      <w:pPr>
        <w:pStyle w:val="Normal"/>
        <w:spacing w:lineRule="auto" w:line="240" w:before="280" w:after="280"/>
        <w:rPr/>
      </w:pPr>
      <w:r>
        <w:rPr/>
        <w:t>Definitely yes</w:t>
        <w:tab/>
        <w:tab/>
        <w:t>Probably yes</w:t>
        <w:tab/>
        <w:tab/>
        <w:t>Probably no</w:t>
        <w:tab/>
        <w:tab/>
        <w:t>Definitely no 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 xml:space="preserve">13. How likely would you be to recommend this course to another student?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/>
        <w:t>Very likely      Somewhat likely      Neither Likely nor Unlikely       Somewhat Unlikely       Very Unlikely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  <w:t>14. I’ve learned interesting things in this course that I didn’t know previously:</w:t>
      </w:r>
    </w:p>
    <w:p>
      <w:pPr>
        <w:pStyle w:val="Normal"/>
        <w:spacing w:lineRule="auto" w:line="240" w:before="280" w:after="280"/>
        <w:rPr/>
      </w:pPr>
      <w:r>
        <w:rPr/>
        <w:t>Strongly Agree      Somewhat Agree      Neutral      Somewhat Disagree      Strongly Disag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I feel that the assignments and activities in this course were meaningful:</w:t>
      </w:r>
    </w:p>
    <w:p>
      <w:pPr>
        <w:pStyle w:val="Normal"/>
        <w:spacing w:lineRule="auto" w:line="240" w:before="280" w:after="280"/>
        <w:rPr/>
      </w:pPr>
      <w:r>
        <w:rPr/>
        <w:t>Strongly Agree      Somewhat Agree      Neutral      Somewhat Disagree      Strongly Disag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 am proud of the work that I have done in this course:</w:t>
      </w:r>
    </w:p>
    <w:p>
      <w:pPr>
        <w:pStyle w:val="Normal"/>
        <w:spacing w:lineRule="auto" w:line="240" w:before="280" w:after="280"/>
        <w:rPr/>
      </w:pPr>
      <w:r>
        <w:rPr/>
        <w:t>Strongly Agree      Somewhat Agree      Neutral      Somewhat Disagree      Strongly Disag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This course affected the way I think about my career goals:</w:t>
      </w:r>
    </w:p>
    <w:p>
      <w:pPr>
        <w:pStyle w:val="Normal"/>
        <w:spacing w:lineRule="auto" w:line="240" w:before="280" w:after="280"/>
        <w:rPr/>
      </w:pPr>
      <w:r>
        <w:rPr/>
        <w:t>Strongly Agree      Somewhat Agree      Neutral      Somewhat Disagree      Strongly Disagre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08:00Z</dcterms:created>
  <dc:creator>Joey Fanfarelli</dc:creator>
  <dc:description/>
  <cp:keywords/>
  <dc:language>en-US</dc:language>
  <cp:lastModifiedBy>Joey Fanfarelli</cp:lastModifiedBy>
  <cp:lastPrinted>2014-01-13T09:27:00Z</cp:lastPrinted>
  <dcterms:modified xsi:type="dcterms:W3CDTF">2014-01-17T18:05:00Z</dcterms:modified>
  <cp:revision>16</cp:revision>
  <dc:subject/>
  <dc:title/>
</cp:coreProperties>
</file>