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S1:  Period prevalence rates for boys stratified by age for the year 2008. SABA: Short-acting beta-2-agonist, CGA: Cromoglicic acid, LABA: Long-acting beta-2-agonist, ICS: Inhaled corticosteroid, SAMA: Short-acting muscarinic antagonist, LAMA: Long-acting muscarinic antagonist, B2A: Beta-2-agonist.</w:t>
      </w:r>
    </w:p>
    <w:tbl>
      <w:tblPr>
        <w:tblW w:w="14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688"/>
        <w:gridCol w:w="580"/>
        <w:gridCol w:w="582"/>
        <w:gridCol w:w="582"/>
        <w:gridCol w:w="581"/>
        <w:gridCol w:w="582"/>
        <w:gridCol w:w="582"/>
        <w:gridCol w:w="581"/>
        <w:gridCol w:w="582"/>
        <w:gridCol w:w="582"/>
        <w:gridCol w:w="581"/>
        <w:gridCol w:w="582"/>
        <w:gridCol w:w="582"/>
        <w:gridCol w:w="581"/>
        <w:gridCol w:w="582"/>
        <w:gridCol w:w="582"/>
        <w:gridCol w:w="581"/>
        <w:gridCol w:w="582"/>
        <w:gridCol w:w="582"/>
        <w:gridCol w:w="582"/>
      </w:tblGrid>
      <w:tr>
        <w:trPr>
          <w:tblHeader w:val="true"/>
          <w:trHeight w:val="300" w:hRule="atLeast"/>
        </w:trPr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 class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val="en-GB" w:eastAsia="de-DE"/>
              </w:rPr>
              <w:t>Compound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0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2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3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4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5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6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7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8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9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0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1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2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3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4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5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6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7</w:t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GB" w:eastAsia="de-DE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butamol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48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18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16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97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91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73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54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36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10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71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58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53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73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95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36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14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1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2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1.4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enoterol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8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erbutaline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1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BA combination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enoterol/Ipratropium (fixed combination)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5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1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5.4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6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3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2.8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8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4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1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6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7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1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1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Reproterol/CGA (fixed combination)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.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2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0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6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9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2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4.8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9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1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8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3.6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4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3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7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6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.3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.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3.4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4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5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9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8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5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2.9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4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0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3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0.5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BA/ICS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Salmeterol/Fluticasone (fixed combination)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7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9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2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6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4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11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6.1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5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41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46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6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17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05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94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1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6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5.7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eclomethasone (fixed combination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7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.7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1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.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8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7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5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7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Formoterol/Budesonide (fixed combination)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5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3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6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6.2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4.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9.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97.8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9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2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8.7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9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8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4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5.4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SAM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pratropiu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75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02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23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36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206.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64.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30.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9.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82.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65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46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9.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0.9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9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2.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7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5.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3.1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nhaled LAMA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iotropiu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de-DE"/>
              </w:rPr>
              <w:t>0.3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ICS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Budesonide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7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1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5.8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61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55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8.3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10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86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84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9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2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9.8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6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2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2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8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7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6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9.1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Beclomethaso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33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59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40.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8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51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40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9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9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5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1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6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0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8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4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0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8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9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0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9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Fluticaso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8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75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7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95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3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8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15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8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81.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7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66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58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45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36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9.4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3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2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0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Ciclesonide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4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0.9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.8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2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it-IT" w:eastAsia="de-DE"/>
              </w:rPr>
              <w:t>1.2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Oral B2A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it-IT" w:eastAsia="de-DE"/>
              </w:rPr>
              <w:t>Salbutamol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75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21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7.0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75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98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0.9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5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4.4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2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6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.7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4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8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erbutalin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8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0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2.3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0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2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0.8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2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0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1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5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Tulobuterol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.8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6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0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4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4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5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ral B2A combination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Clenbuterol/Ambroxol (fixed combination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91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31.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00.9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74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72.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50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91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79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36.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82.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46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15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58.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5.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9.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9.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5.9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9.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3.6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  <w:t>Others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Theophylline</w:t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7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9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3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6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0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2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.8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2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5</w:t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7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.6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.1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9.1</w:t>
            </w:r>
          </w:p>
        </w:tc>
      </w:tr>
      <w:tr>
        <w:trPr>
          <w:trHeight w:val="170" w:hRule="atLeast"/>
        </w:trPr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de-DE"/>
              </w:rPr>
              <w:t>Montelukas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1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17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91.7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37.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29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8.8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71.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39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28.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7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4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06.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89.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68.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0.1</w:t>
            </w:r>
          </w:p>
        </w:tc>
        <w:tc>
          <w:tcPr>
            <w:tcW w:w="5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3.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3.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0.1</w:t>
            </w:r>
          </w:p>
        </w:tc>
      </w:tr>
      <w:tr>
        <w:trPr>
          <w:trHeight w:val="170" w:hRule="atLeast"/>
        </w:trPr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it-IT" w:eastAsia="de-DE"/>
              </w:rPr>
              <w:t>Cromoglicic acid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2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1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5.5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3.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5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9.6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1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2.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35.0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7.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9.4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1.2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4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4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2.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1.1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val="en-GB" w:eastAsia="de-D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val="en-GB" w:eastAsia="de-DE"/>
              </w:rPr>
              <w:t>0.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cs="Calibri"/>
    </w:rPr>
  </w:style>
  <w:style w:type="character" w:styleId="KommentarthemaZchn">
    <w:name w:val="Kommentarthema Zchn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00:00Z</dcterms:created>
  <dc:creator>Rottenkolber Marietta</dc:creator>
  <dc:description/>
  <cp:keywords/>
  <dc:language>en-US</dc:language>
  <cp:lastModifiedBy>Marietta Rottenkolber</cp:lastModifiedBy>
  <cp:lastPrinted>2014-07-07T17:25:00Z</cp:lastPrinted>
  <dcterms:modified xsi:type="dcterms:W3CDTF">2014-08-11T14:42:00Z</dcterms:modified>
  <cp:revision>6</cp:revision>
  <dc:subject/>
  <dc:title>e-table1:  Period prevalence rates for boys stratified by age for the year 2008</dc:title>
</cp:coreProperties>
</file>