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ble S6</w:t>
      </w:r>
      <w:bookmarkStart w:id="0" w:name="_GoBack"/>
      <w:bookmarkEnd w:id="0"/>
      <w:r>
        <w:rPr>
          <w:rFonts w:cs="Times New Roman" w:ascii="Times New Roman" w:hAnsi="Times New Roman"/>
          <w:lang w:val="en-US"/>
        </w:rPr>
        <w:t>: Comparison of the proportion of off-label usage due to indication in several European countries. SABA: Short-acting beta-2-agonist, LABA: Long-acting beta-2-agonist, ICS: Inhaled corticosteroid, SAMA: Short-acting muscarinic antagonist.</w:t>
      </w:r>
    </w:p>
    <w:tbl>
      <w:tblPr>
        <w:tblW w:w="14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1800"/>
        <w:gridCol w:w="1260"/>
        <w:gridCol w:w="1260"/>
        <w:gridCol w:w="1260"/>
        <w:gridCol w:w="2367"/>
      </w:tblGrid>
      <w:tr>
        <w:trPr/>
        <w:tc>
          <w:tcPr>
            <w:tcW w:w="244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Compound class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Compound</w:t>
            </w:r>
          </w:p>
        </w:tc>
        <w:tc>
          <w:tcPr>
            <w:tcW w:w="7947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Proportion of off-label use due to indication [%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Netherland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Italy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Ital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 xml:space="preserve">UK 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Germany (Schmiedl et al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 w:eastAsia="de-DE"/>
              </w:rPr>
              <w:t>Inhaled SABA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albutamol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2.8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6.2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.0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Terbutalin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.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3.5</w:t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SABA combination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Fenoterol/Ipratropium (fixed combinatio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3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Inhaled LABA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Salmeterol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19.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12.1</w:t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14.8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Formoter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.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Inhaled LABA/ICS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Salmeterol/Fluticasone (fixed combination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.4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.3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.6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.2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Formoterol/Budesonide (fixed combination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28.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29.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10.8</w:t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17.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 w:eastAsia="de-DE"/>
              </w:rPr>
              <w:t>Inhaled SAM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Ipratropiu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4.2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CS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Budesonide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78.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80.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21.0</w:t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7.5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Beclomethaso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7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.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5.8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9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Fluticason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46.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18.7</w:t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20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thers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Montelukast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16.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62.3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36.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37.4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Cromoglicic acid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26.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51.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34.7</w:t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61.7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 Exclusive missing diagnoses.</w: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Calibri" w:hAnsi="Calibri" w:cs="Calibri"/>
    </w:rPr>
  </w:style>
  <w:style w:type="character" w:styleId="KommentarthemaZchn">
    <w:name w:val="Kommentarthema Zchn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06:00Z</dcterms:created>
  <dc:creator>Rottenkolber Marietta</dc:creator>
  <dc:description/>
  <cp:keywords/>
  <dc:language>en-US</dc:language>
  <cp:lastModifiedBy>Marietta Rottenkolber</cp:lastModifiedBy>
  <cp:lastPrinted>2014-07-07T17:25:00Z</cp:lastPrinted>
  <dcterms:modified xsi:type="dcterms:W3CDTF">2014-08-11T14:48:00Z</dcterms:modified>
  <cp:revision>5</cp:revision>
  <dc:subject/>
  <dc:title>e-table1:  Period prevalence rates for boys stratified by age for the year 2008</dc:title>
</cp:coreProperties>
</file>