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ble S5: Number and proportion of off-label prescriptions for the years 2004 to 2008. SABA: Short-acting beta-2-agonist, CGA: Cromoglicic acid, LABA: Long-acting beta-2-agonist, ICS: Inhaled corticosteroid, SAMA: Short-acting muscarinic antagonist, LAMA: Long-acting muscarinic antagonist, B2A: Beta-2-agonist, n.a.: not applicable.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996"/>
        <w:gridCol w:w="1658"/>
        <w:gridCol w:w="1658"/>
        <w:gridCol w:w="1658"/>
        <w:gridCol w:w="1658"/>
        <w:gridCol w:w="1576"/>
        <w:gridCol w:w="1751"/>
      </w:tblGrid>
      <w:tr>
        <w:trPr/>
        <w:tc>
          <w:tcPr>
            <w:tcW w:w="17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  <w:t>Compound class</w:t>
            </w:r>
          </w:p>
        </w:tc>
        <w:tc>
          <w:tcPr>
            <w:tcW w:w="299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ound</w:t>
            </w:r>
          </w:p>
        </w:tc>
        <w:tc>
          <w:tcPr>
            <w:tcW w:w="165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2004</w:t>
            </w:r>
          </w:p>
        </w:tc>
        <w:tc>
          <w:tcPr>
            <w:tcW w:w="165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2005</w:t>
            </w:r>
          </w:p>
        </w:tc>
        <w:tc>
          <w:tcPr>
            <w:tcW w:w="165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2006</w:t>
            </w:r>
          </w:p>
        </w:tc>
        <w:tc>
          <w:tcPr>
            <w:tcW w:w="165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2007</w:t>
            </w:r>
          </w:p>
        </w:tc>
        <w:tc>
          <w:tcPr>
            <w:tcW w:w="15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2008</w:t>
            </w:r>
          </w:p>
        </w:tc>
        <w:tc>
          <w:tcPr>
            <w:tcW w:w="17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Delta 2004 vs. 2008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SABA</w:t>
            </w:r>
          </w:p>
        </w:tc>
        <w:tc>
          <w:tcPr>
            <w:tcW w:w="2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Salbutamol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45,243 (37.5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67,644 (46.7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66,502 (45.9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73,357 (45.6%)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67,084 (42.0%)</w:t>
            </w:r>
          </w:p>
        </w:tc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+21,841 (+48.3%)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Fenoterol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530 (28.4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485 (27.0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458 (26.8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508 (28.3%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383 (26.4%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-147 (-27.7%)</w:t>
            </w:r>
          </w:p>
        </w:tc>
      </w:tr>
      <w:tr>
        <w:trPr/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r>
          </w:p>
        </w:tc>
        <w:tc>
          <w:tcPr>
            <w:tcW w:w="29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Terbutaline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394 (45.2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22 (37.0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43 (13.6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42 (17.6%)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 (18.5%)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360 (-91.4%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SABA combination</w:t>
            </w:r>
          </w:p>
        </w:tc>
        <w:tc>
          <w:tcPr>
            <w:tcW w:w="2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enoterol/Ipratropium (fixed combination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3,407 (36.7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3,875 (50.5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,553 (44.9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,277 (45.7%)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,722 (43.1%)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-1,685 (-49.5%)</w:t>
            </w:r>
          </w:p>
        </w:tc>
      </w:tr>
      <w:tr>
        <w:trPr/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29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Reproterol/CGA (fixed combination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6,681 (34.3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5,882 (32.7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4,070 (30.0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3,710 (31.0%)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,538 (29.1%)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4,143 (-62.0%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LABA</w:t>
            </w:r>
          </w:p>
        </w:tc>
        <w:tc>
          <w:tcPr>
            <w:tcW w:w="2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Salmeterol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392 (19.9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94 (20.4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37 (14.8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49 (19.9%)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86 (16.5%)</w:t>
            </w:r>
          </w:p>
        </w:tc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- 306 (-78.1%)</w:t>
            </w:r>
          </w:p>
        </w:tc>
      </w:tr>
      <w:tr>
        <w:trPr/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29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ormoterol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,008 (19.1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,336 (22.7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,177 (20.9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,107 (19.7%)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839 (17.0%)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-169 (-16.8%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LABA/ICS</w:t>
            </w:r>
          </w:p>
        </w:tc>
        <w:tc>
          <w:tcPr>
            <w:tcW w:w="2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Salmeterol/Fluticasone (fixed combination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4,196 (18.6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5,584 (20.8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4,790 (17.4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4,792 (17.2%)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4,278 (15.5%)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+82 (+2.0%)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ormoterol/Budesonide (fixed combination)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,362 (23.2%)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3,435 (24.9%)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3,144 (21.8%)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3,077 (20.8%)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,584 (18.7%)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+222 (+9.4%)</w:t>
            </w:r>
          </w:p>
        </w:tc>
      </w:tr>
      <w:tr>
        <w:trPr/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29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ormoterol/Beclomethasone (fixed combination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n.a.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n.a.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55 (37.2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654 (36.2%)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848 (33.7%)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n.a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SAMA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pratropium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1,297 (41.3%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5,838 (53.7%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3,205 (53.1%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2,748 (52.9%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0,910 (50.0%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-387 (-3.4%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LAMA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Tiotropium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45 (96.7%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90 (96.0%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12 (93.3%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92 (98.9%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96 (99.0%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-49 (-33.8%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CS</w:t>
            </w:r>
          </w:p>
        </w:tc>
        <w:tc>
          <w:tcPr>
            <w:tcW w:w="2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Budesonide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,566 (6.3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3,223 (6.6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3,145 (7.3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3,216 (7.3%)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,166 (7.5%)</w:t>
            </w:r>
          </w:p>
        </w:tc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+600 (+23.4%)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Beclomethasone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841 (8.1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,094 (9.2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,596 (8.7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,807 (8.1%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1,922 (7.9%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+1,081 (+128.5%)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luticasone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4,854 (30.4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6,158 (36.0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6,024 (34.2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5,946 (33.8%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5,360 (31.4%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+506 (+10.4%)</w:t>
            </w:r>
          </w:p>
        </w:tc>
      </w:tr>
      <w:tr>
        <w:trPr/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fr-FR" w:eastAsia="de-DE"/>
              </w:rPr>
            </w:r>
          </w:p>
        </w:tc>
        <w:tc>
          <w:tcPr>
            <w:tcW w:w="29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fr-FR" w:eastAsia="de-DE"/>
              </w:rPr>
              <w:t>Ciclesonide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n.a.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230 (43.1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524 (44.1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709 (41.8%)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110 (33,7%)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n.a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Oral B2A</w:t>
            </w:r>
          </w:p>
        </w:tc>
        <w:tc>
          <w:tcPr>
            <w:tcW w:w="2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Salbutamol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122 (21.7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115 (20.3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51 (14.2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696 (26.7%)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5,544 (28.5%)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+5,422 (+4,444.3 %)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Terbutaline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7,086 (28.4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9,647 (30.3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8,678 (27.6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9,549 (28.0%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,012 (29.0%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5,074 (-71.6%)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Tulobuterol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893 (28.3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,180 (33.4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660 (30.3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486 (25.6%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0 (27.5%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563 (-63.0%)</w:t>
            </w:r>
          </w:p>
        </w:tc>
      </w:tr>
      <w:tr>
        <w:trPr/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29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Clenbuterol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,385 (33.9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,414 (34.9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,250 (34.1%)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68 (28.4%)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7 (59.3%)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1,318 (-95.2%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Oral B2A combination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Clenbuterol/Ambroxol (fixed combination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5,093 (19.5%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30,941 (20.8%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1,239 (19.6%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20,875 (20.2%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,897 (20.7%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6,196 (-24.7%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de-DE"/>
              </w:rPr>
              <w:t>Others</w:t>
            </w:r>
          </w:p>
        </w:tc>
        <w:tc>
          <w:tcPr>
            <w:tcW w:w="29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de-DE"/>
              </w:rPr>
              <w:t>Theophylline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,163 (38.5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,192 (42.0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768 (41.4%)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611 (40.3%)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1 (38.1%)</w:t>
            </w:r>
          </w:p>
        </w:tc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712 (-61.2%)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de-DE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de-DE"/>
              </w:rPr>
              <w:t>Montelukast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8,551 (39.6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2,665 (41.6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3,747 (39.8%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16,704 (42.3%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,826 (38.3%)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+4,275 (+50.0%)</w:t>
            </w:r>
          </w:p>
        </w:tc>
      </w:tr>
      <w:tr>
        <w:trPr/>
        <w:tc>
          <w:tcPr>
            <w:tcW w:w="17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de-DE"/>
              </w:rPr>
            </w:r>
          </w:p>
        </w:tc>
        <w:tc>
          <w:tcPr>
            <w:tcW w:w="299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US" w:eastAsia="de-DE"/>
              </w:rPr>
              <w:t>Cromoglicic acid</w:t>
            </w:r>
          </w:p>
        </w:tc>
        <w:tc>
          <w:tcPr>
            <w:tcW w:w="1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3,442 (61.2%)</w:t>
            </w:r>
          </w:p>
        </w:tc>
        <w:tc>
          <w:tcPr>
            <w:tcW w:w="1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,897 (62.4%)</w:t>
            </w:r>
          </w:p>
        </w:tc>
        <w:tc>
          <w:tcPr>
            <w:tcW w:w="1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,548 (61.1%)</w:t>
            </w:r>
          </w:p>
        </w:tc>
        <w:tc>
          <w:tcPr>
            <w:tcW w:w="1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,051 (63.5%)</w:t>
            </w:r>
          </w:p>
        </w:tc>
        <w:tc>
          <w:tcPr>
            <w:tcW w:w="15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,247 (63.8%)</w:t>
            </w:r>
          </w:p>
        </w:tc>
        <w:tc>
          <w:tcPr>
            <w:tcW w:w="17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10,195 (-75.8%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Calibri" w:hAnsi="Calibri" w:cs="Calibri"/>
    </w:rPr>
  </w:style>
  <w:style w:type="character" w:styleId="KommentarthemaZchn">
    <w:name w:val="Kommentarthema Zchn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03:00Z</dcterms:created>
  <dc:creator>Rottenkolber Marietta</dc:creator>
  <dc:description/>
  <cp:keywords/>
  <dc:language>en-US</dc:language>
  <cp:lastModifiedBy>Marietta Rottenkolber</cp:lastModifiedBy>
  <cp:lastPrinted>2014-07-07T17:25:00Z</cp:lastPrinted>
  <dcterms:modified xsi:type="dcterms:W3CDTF">2014-08-11T14:48:00Z</dcterms:modified>
  <cp:revision>5</cp:revision>
  <dc:subject/>
  <dc:title>e-table1:  Period prevalence rates for boys stratified by age for the year 2008</dc:title>
</cp:coreProperties>
</file>