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180"/>
        <w:gridCol w:w="1351"/>
        <w:gridCol w:w="980"/>
        <w:gridCol w:w="900"/>
        <w:gridCol w:w="900"/>
        <w:gridCol w:w="1080"/>
      </w:tblGrid>
      <w:tr>
        <w:trPr>
          <w:trHeight w:val="255" w:hRule="atLeast"/>
        </w:trPr>
        <w:tc>
          <w:tcPr>
            <w:tcW w:w="21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ct I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stem type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δ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 (</w:t>
            </w:r>
            <w:r>
              <w:rPr>
                <w:b/>
                <w:bCs/>
                <w:sz w:val="20"/>
                <w:szCs w:val="20"/>
              </w:rPr>
              <w:t>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r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P-IND-73-008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W Himalayan springs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P-IND-73-008W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coast springs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3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P-IND-73-008W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coast springs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1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P/FAO-IND-81-01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yana S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2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2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P/FAO-IND-81-01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yana S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7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8084R-IND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pur city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3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8084R-IND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pur city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3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8084P-IND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na River basin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7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8092-IND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tapani area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9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1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8097D-IND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fill areas, Delhi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7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1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8097D-IND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fill areas, Delhi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4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8097B-IND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hazipur area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.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1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8104T-IND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ruvadanai aquifers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.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14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8104S-IND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thamkotta lake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20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-623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oban and Badrinath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6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-774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 Naini area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.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8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-7904I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a Gandhi Canal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11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-839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ang-Puri Sector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.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5)</w:t>
            </w:r>
          </w:p>
        </w:tc>
      </w:tr>
      <w:tr>
        <w:trPr>
          <w:trHeight w:val="80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-839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ang-Puri Sector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.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4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8097-BGD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haka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.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15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D-10068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i Tila aquifer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1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8084-PAK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ikhupura area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8.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4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8097M-PAK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an area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9.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3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8104P-PAK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hawar area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4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9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8104R-PAK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na Doab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9.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126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8104C-P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shma Nuclear Plant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1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159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8104T-PAK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bela dam area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5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2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8104T-PAK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bela dam area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.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6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-362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dan area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.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28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-425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j Doab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.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5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-425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j Doab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7.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28)</w:t>
            </w:r>
          </w:p>
        </w:tc>
      </w:tr>
      <w:tr>
        <w:trPr>
          <w:trHeight w:val="48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-479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ipur area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3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53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-4794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ipur area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.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14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-982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ur area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.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11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-9826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ur area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3.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7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K-1132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chi coastal aq.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n=5)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B7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nali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sapani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5.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B60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ayani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ayanganj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3.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B6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i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tr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2.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15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hmaputra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zpu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5.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4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ng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ding Bridg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.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402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hmaputra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ajganj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7.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720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ma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wa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3.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2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3:54:00Z</dcterms:created>
  <dc:creator>Environment Canada</dc:creator>
  <dc:description/>
  <cp:keywords/>
  <dc:language>en-US</dc:language>
  <cp:lastModifiedBy>Environment Canada</cp:lastModifiedBy>
  <dcterms:modified xsi:type="dcterms:W3CDTF">2012-11-24T03:55:00Z</dcterms:modified>
  <cp:revision>1</cp:revision>
  <dc:subject/>
  <dc:title>Project ID</dc:title>
</cp:coreProperties>
</file>