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9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180"/>
        <w:gridCol w:w="1340"/>
        <w:gridCol w:w="1080"/>
        <w:gridCol w:w="1301"/>
        <w:gridCol w:w="1106"/>
        <w:gridCol w:w="959"/>
      </w:tblGrid>
      <w:tr>
        <w:trPr>
          <w:trHeight w:val="680" w:hRule="atLeast"/>
        </w:trPr>
        <w:tc>
          <w:tcPr>
            <w:tcW w:w="199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ple Site Name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titude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ngitud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itude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verage </w:t>
            </w:r>
            <w:r>
              <w:rPr>
                <w:b/>
                <w:bCs/>
                <w:sz w:val="20"/>
                <w:szCs w:val="20"/>
              </w:rPr>
              <w:t>δ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 (</w:t>
            </w:r>
            <w:r>
              <w:rPr>
                <w:b/>
                <w:bCs/>
                <w:sz w:val="20"/>
                <w:szCs w:val="20"/>
              </w:rPr>
              <w:t>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rce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RUNELVEL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2777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7183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/200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.0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ZHIKODE (CALICUT)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200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2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1459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59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GLOR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7166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5941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/200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.8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ELGAUM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8055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4933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/200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INAD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2111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8461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-200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.1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ERABA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-200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.2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MBA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-1966; 1973-1977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9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KATA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9777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3716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-200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.3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GAR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2611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76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-200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.7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WLONG*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1916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6627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-200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7.5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AHABAD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7333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1.9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ILLON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9, 197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9.6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WAHAT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9083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7952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3.3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KNOW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7472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9388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8.0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DELH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-69,73-76,78-81,83-88,91-95,2000-2008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5.8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RKEE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6777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8938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-200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5.7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HIKESH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222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30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-200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0.6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PRAYAG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4055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5966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-200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6.5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HR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5277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4833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-200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8.3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TARKASH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2916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4466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-200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2.7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MUKH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2611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9402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-200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0.6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RANI*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4611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6880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-200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8.1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GOTR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9666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9402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-200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8.4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MMU (INDIAN CONTROLLED KASHMIR)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92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8461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-2006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.4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CHI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1-1975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.4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LAMABAD-NILORE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56944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6611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2-2006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1.4</w:t>
            </w:r>
          </w:p>
        </w:tc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96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3:55:00Z</dcterms:created>
  <dc:creator>Environment Canada</dc:creator>
  <dc:description/>
  <cp:keywords/>
  <dc:language>en-US</dc:language>
  <cp:lastModifiedBy>Environment Canada</cp:lastModifiedBy>
  <dcterms:modified xsi:type="dcterms:W3CDTF">2012-11-24T03:55:00Z</dcterms:modified>
  <cp:revision>1</cp:revision>
  <dc:subject/>
  <dc:title>Sample Site Name</dc:title>
</cp:coreProperties>
</file>