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865"/>
        <w:gridCol w:w="1538"/>
        <w:gridCol w:w="1467"/>
        <w:gridCol w:w="1467"/>
        <w:gridCol w:w="1538"/>
      </w:tblGrid>
      <w:tr>
        <w:trPr>
          <w:trHeight w:val="255" w:hRule="atLeast"/>
        </w:trPr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  <w:t>At least twofold increase in mRNA expression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ulture in blood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Gene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  <w:t>Log phase growth in BHI broth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 minutes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 minutes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 minutes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0 minutes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52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726 (5,471 to 7,47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1 (0,01 to 0,0917)*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52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,0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COL004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99 (0,27 to 4,82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67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9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.012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074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05 (0,57 to 9,14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8 (0,253 to 0,60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26 (1,808 to 83,1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86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96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163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09 (0,192 to 2,40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365 (0,01 to 0,1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78 (0,157 to 0,55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06 (0,12 to 2,0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96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34 (0,356 to 1,1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1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47 (1,092 to 1,2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9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1 (0,406 to 0,59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lg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9 (0,178 to 56,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73 (0,01 to 5,84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37 (0,272 to 12,4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18 (1,388 to 12,3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923 (1,463 to 10,6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lg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6 (0,102 to 15,7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6 (0,0105 to 2,61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65 (0,158 to 7,12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93 (0,601 to 6,75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24 (0,99 to 10,2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OUHSC_0229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06 (1,416 to 3,90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9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05 (2,847 to 17,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,5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4 (1,398 to 7,97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52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37 (0,563 to 11,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44 (0,377 to 2,40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089 (6,25 to 8,04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18 (3,348 to 8,01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32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hpT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 (0,156 to 0,7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2 (0,0172 to 2,75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86 (0,318 to 6,00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085 (1,244 to 93,8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66 (1,186 to 5,30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lg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9 (0,138 to 14,5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79 (0,01 to 2,53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64 (0,179 to 3,85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1 (0,541 to 6,55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79 (0,765 to 9,05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9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42 (0,712 to 0,96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735 (0,01 to 0,72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3 (0,234 to 0,50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98 (0,139 to 19,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9 (0,454 to 0,52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OUHSC_0074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18 (0,414 to 4,04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34 (0,01 to 0,6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14 (0,331 to 1,45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7 (0,282 to 0,79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82 (0,224 to 23,5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12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7 (0,429 to 1,8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43 (0,01 to 1,6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76 (0,919 to 9,07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33 (1,429 to 1,43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22 (0,73 to 0,92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COL064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39 (0,201 to 1,23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816 (0,0384 to 0,16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1 (0,394 to 0,42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6 (0,329 to 0,80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1 (0,443 to 1,39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W037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18 (0,243 to 29,7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29 (0,01 to 0,6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37 (0,282 to 3,15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9 (0,352 to 0,8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8 (0,01 to 1,00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325B-049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3 (0,148 to 1,1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01 (0,017 to 0,92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4 (0,236 to 1,01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9 (0,29 to 0,8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61 (0,485 to 1,23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63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32 (0,566 to 7,61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87 (0,0275 to 3,97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44 (0,716 to 9,41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67 (1,39 to 5,29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176 (1,62 to 23,5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W0393v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51 (0,394 to 103,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76 (0,01 to 0,79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5 (0,272 to 2,01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3 (0,359 to 1,13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03 (0,468 to 0,8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W036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67 (0,183 to 1,91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13 (0,01 to 0,78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6 (0,47 to 0,91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33 (0,67 to 1,44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85 (1,579 to 1,79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gap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4 (0,476 to 1,93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57 (0,216 to 9,86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88 (0,62 to 11,7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418 (0,984 to 10,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,4 (1,15 to 203.41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2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93 (0,196 to 56,4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 (0,0139 to 1,37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56 (0,393 to 3,05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52 (0,203 to 2,58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71 (0,409 to 2,97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ep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81 (0,21 to 4,74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62 (0,377 to 0,90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4 (0,142 to 1,32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69 (0,0802 to 2,56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51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58 (0,0592 to 17,0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959 (0,01 to 0,77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3 (0,0972 to 1,2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3 (0,01 to 0,9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4 (0,143 to 1,1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201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869 (0,422 to 36,7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174 (2,264 to 4,44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7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1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33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33 (0,416 to 52,4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4 (0,01 to 1,22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06 (0,525 to 2,67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03 (0,968 to 2,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 (0,798 to 5,33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1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1 (0,259 to 0,87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8 (0,0818 to 0,81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67 (0,193 to 3,14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79 (0,788 to 3,54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37 (0,852 to 4,78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16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2 (0,24 to 1,54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77 (0,154 to 5,94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59 (0,215 to 7,7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88 (0,9 to 6,8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57 (0,993 to 5,55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52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15 (2,651 to 53,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69 (0,467 to 0,67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14 (1,316 to 1,79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,78 (3,05 to 62,2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97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035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4 (0,107 to 0,7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29 (0,01 to 0,3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3 (0,199 to 0,4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3 (0,119 to 0,66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3 (0,201 to 0,74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31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2 (0,108 to 0,24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79 (0,0321 to 0,66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8 (0,121 to 6,4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7 (0,328 to 1,5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7 (0,459 to 1,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84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7 (0,455 to 2,61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 (0,01 to 2,97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06 (0,649 to 8,7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73 (1,605 to 8,59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03 (0,958 to 7,52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lrg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64 (0,0584 to 4,81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76 (0,538 to 4,06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54 (0,646 to 18,8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489 (1,48 to 8,2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906 (3,815 to 7,80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76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48 (0,504 to 5,32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65 (0,772 to 8,91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776 (1,083 to 12,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367 (2,418 to 29,9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599 (3,119 to 32,9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91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35 (0,433 to 3,06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4 (0,01 to 1,66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83 (0,692 to 4,59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81 (0,878 to 1,77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23 (0,7 to 2,36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1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3 (0,167 to 0,6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82 (0,145 to 0,86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1 (0,229 to 3,49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7 (0,859 to 2,81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65 (0,791 to 2,76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0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1 (0,235 to 0,72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1 (0,175 to 0,59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2 (0,141 to 2,54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82 (0,748 to 3,07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29 (0,525 to 2,14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pp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3 (0,136 to 0,58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53 (0,0445 to 0,65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4 (0,151 to 1,93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52 (0,338 to 2,59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51 (0,535 to 1,87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66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49 (0,281 to 5,64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7 (0,0268 to 0,75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99 (0,354 to 1,4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22 (0,844 to 2,52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56 (0,891 to 3,06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71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47 (0,2 to 10,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2 (0,01 to 0,66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08 (0,302 to 1,57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17 (0,27 to 0,92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1 (0,42 to 1,82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utI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4 (0,226 to 40,7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52 (0,01 to 0,46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8 (0,144 to 0,91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6 (0,313 to 1,04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5 (0,462 to 0,97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lrg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6 (0,244 to 3,32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09 (0,348 to 3,67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07 (0,35 to 14,0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861 (1,275 to 11,5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13 (1,389 to 7,17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414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13 (0,405 to 3,11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19 (0,0655 to 0,72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33 (0,451 to 0,58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87 (0,109 to 1,0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34 (0,453 to 0,74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99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23 (0,291 to 4,63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64 (0,646 to 6,63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165 (0,869 to 19,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9 (1,792 to 75,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25 (2,794 to 19,1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14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02 (0,27 to 49,2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5 (0,01 to 2,0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2 (0,168 to 2,30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46 (0,55 to 4,12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37 (1,119 to 5,19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41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15 (0,244 to 58,8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8 (0,01 to 0,49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 (0,223 to 0,8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3 (0,21 to 1,09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 (0,166 to 0,76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OLB354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59 (0,188 to 90,3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13 (0,01 to 0,29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8 (0,109 to 1,31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7 (0,131 to 0,80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85 (0,432 to 0,85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0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9 (0,265 to 0,90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4 (0,184 to 0,78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83 (0,142 to 4,50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46 (0,495 to 1,23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05 (0,453 to 1,61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ad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4 (0,125 to 30,6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08 (0,01 to 0,4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53 (0,0975 to 0,73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2 (0,137 to 0,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6 (0,117 to 0,60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P00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26 (0,425 to 40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3 (0,01 to 1,21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4 (0,504 to 1,12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07 (0,528 to 2,32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4 (0,587 to 1,01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l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06 (0,233 to 0,8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5 (0,178 to 3,26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61 (0,364 to 3,34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99 (0,722 to 3,8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41 (1,058 to 3,57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30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95 (0,0911 to 0,50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58 (0,0384 to 1,4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9 (0,13 to 1,98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7 (0,197 to 2,1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34 (0,363 to 3,51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oc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09 (0,517 to 2,0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41 (0,589 to 2,57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5 (0,822 to 8,28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19 (1,38 to 5,19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84 (1,104 to 7,39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adX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5 (0,0959 to 14,0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96 (0,01 to 0,3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23 (0,0709 to 0,7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4 (0,0803 to 1,03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3 (0,241 to 0,73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utU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 (0,155 to 9,41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33 (0,01 to 0,50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03 (0,0898 to 0,87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61 (0,257 to 0,73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92 (0,351 to 1,41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OUHSC_0299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45 (0,107 to 28.150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655 (0,01 to 0,25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49 (0,0791 to 0,19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7 (0,121 to 0,50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08 (0,13 to 0,37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64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105 (0,242 to 60.13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35 (0,01 to 0,70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32 (0,239 to 1,0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22 (0,361 to 1,07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13 (0,467 to 1,43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61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7 (0,158 to 1,3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8 (0,01 to 1,12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11 (0,653 to 1,3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92 (0,721 to 2,02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41 (1,227 to 2,31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11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88 (0,0847 to 0,55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2 (0,01 to 1,42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6 (0,127 to 0,75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79 (0,213 to 1,46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72 (0,622 to 3,99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98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74 (0,662 to 1,87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1 (0,561 to 1,55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1 (0,759 to 0,90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4 (0,875 to 0,97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ad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8 (0,103 to 37,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799 (0,01 to 0,3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8 (0,0534 to 0,51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34 (0,114 to 0,64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4 (0,272 to 0,49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1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957 (0,01 to 28,4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679 (0,231 to 28,3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,83 (6,321 to 26,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,25 (14,73 to 55,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,73 (10,55 to 53,4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as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6 (0,0974 to 8,15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4 (0,01 to 0,8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5 (0,153 to 0,73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55 (0,125 to 3,40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14 (0,212 to 0,908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51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9 (0,0925 to 136,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12 (0,01 to 0,59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8 (0,049 to 0,97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87 (0,155 to 0,65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2 (0,193 to 1,19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yr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88 (0,285 to 3,18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22 (0,52 to 2,74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03 (0,995 to 7,42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3 (1,056 to 6,31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894 (2,517 to 3,86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thr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82 (0,453 to 22,1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6 (0,01 to 1,07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08 (0,283 to 1,43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66 (0,495 to 1,84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41 (0,679 to 2,93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580v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85 (0,18 to 3,8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51 (0,01 to 3,51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14 (0,389 to 2,38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47 (0,325 to 6,23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77 (0,452 to 4,95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66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 (0,347 to 1,61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2 (0,412 to 1,80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22 (0,601 to 2,9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31 (0,91 to 3,76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1 (1,162 to 2,54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31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2 (0,149 to 7,18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72 (0,0156 to 0,72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6 (0,175 to 1,26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7 (0,287 to 0,84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8 (0,458 to 1,5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mt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9 (0,0946 to 22,4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52 (0,01 to 0,7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33 (0,134 to 0,66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5 (0,135 to 1,26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32 (0,449 to 0,99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12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06 (0,393 to 3,20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02 (0,343 to 5,72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35 (0,615 to 7,55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704 (2,696 to 32,1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406 (2,419 to 8,1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10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58 (0,317 to 3,0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75 (0,106 to 0,7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3 (0,495 to 3,35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36 (0,748 to 3,37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51 (0,828 to 1,40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COL032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17 (0,144 to 13,0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62 (0,01 to 0,38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1 (0,147 to 0,81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42 (0,156 to 0,51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94 (0,459 to 0,57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bio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6 (0,0708 to 8,20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711 (0,01 to 0,2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52 (0,0518 to 0,70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51 (0,01 to 0,33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9 (0,0679 to 0,46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OLB087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9 (0,15 to 34,0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07 (0,01 to 0,27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27 (0,121 to 0,3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61 (0,01 to 0,7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31 (0,207 to 0,99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0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91 (0,364 to 1,1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19 (0,182 to 1,61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19 (0,195 to 5,9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83 (0,671 to 3,15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53 (0,605 to 2,57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thr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81 (0,418 to 70,5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4 (0,01 to 1,06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5 (0,421 to 1,43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27 (0,49 to 1,56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78 (0,657 to 1,43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bi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59 (0,804 to 159,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29 (0,963 to 6,11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296 (2,15 to 7,03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016 (3,985 to 14,8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922 (2,199 to 14,4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31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7 (0,134 to 5,21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24 (0,01 to 0,3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2 (0,105 to 0,76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8 (0,107 to 0,6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3 (0,01 to 0,872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0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29 (0,0932 to 0,45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24 (0,01 to 0,61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1 (0,161 to 0,49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1 (0,133 to 1,09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51 (0,968 to 1,33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ir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4 (0,249 to 2,66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89 (0,297 to 4,77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89 (0,371 to 5,39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179 (0,823 to 8,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136 (1,91 to 11,7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178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8 (0,134 to 118,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624 (0,01 to 0,10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3 (0,0735 to 0,2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36 (0,01 to 9,81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1 (0,423 to 0,65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0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3 (0,2 to 0,64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5 (0,128 to 0,8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8 (0,157 to 2,50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93 (0,558 to 2,00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01 (0,547 to 1,8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sd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 (0,0921 to 0,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4 (0,0888 to 3,51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91 (0,174 to 2,29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41 (0,428 to 3,38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98 (1,519 to 6,0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ppF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4 (0,108 to 0,51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74 (0,0997 to 0,75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56 (0,199 to 1,45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9 (0,365 to 1,9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44 (0,483 to 2,11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76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25 (0,536 to 3,85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31 (0,751 to 3,01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8 (1,527 to 5,21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132 (1,634 to 7,88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118 (1,105 to 11,9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  <w:t>At least twofold decrease in mRNA expression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ulture in blood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Gene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sz w:val="13"/>
                <w:szCs w:val="13"/>
                <w:lang w:val="en-GB"/>
              </w:rPr>
              <w:t>Log phase growth in BHI broth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 minutes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 minutes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 minutes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0 minutes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ad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78 (0,127 to 3,84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954 (0,01 to 0,54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92 (0,0307 to 0,6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9 (0,206 to 2,57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4 (0,192 to 0,94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dr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94 (0,246 to 8,08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388 (6,535 to 10,8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28 (2,567 to 6,08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11 (2,223 to 5,50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01 (1,699 to 2,43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97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98 (2,567 to 2,62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5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 (0,98 to 3,08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87 (1,047 to 1,1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023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12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6 (0,405 to 1,74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5 (0,421 to 300,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7 (0,516 to 1,49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74 (0,456 to 2,12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1 (0,201 to 1,24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spB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904 (0,98 to 5,61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732 (1,9 to 10,0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34 (1,057 to 6,66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71 (1,326 to 2,67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14 (0,858 to 2,69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uvrC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83 (1,939 to 2,6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68 (1,526 to 2,01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2 (0,612 to 0,87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62 (0,558 to 1,66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7 (0,574 to 1,46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45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41 (0,433 to 2,08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26 (0,919 to 2,15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55 (0,265 to 1,09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22 (0,234 to 1,0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5 (0,257 to 0,76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00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736 (1,673 to 12,2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97 (2,525 to 2,66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97 (0,83 to 1,20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64 (0,569 to 1,92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24 (0,658 to 0,82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OLB200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15 (0,127 to 41,1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63 (0,949 to 76,2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67 (0,798 to 2,62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12 (0,893 to 1,67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46 (0,517 to 1,14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OUHSC_0222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19 (1,047 to 2,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 (0,993 to 121,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127 (2,411 to 7,06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7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2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OLB350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534 (1,966 to 156,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,69 (1,477 to 84.610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881 (2,704 to 12,8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,2 (3,236 to 20.02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37 (1,498 to 3,51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90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97 (0,662 to 16,4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01 (0,648 to 9,76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3 (0,497 to 2,82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75 (0,353 to 2,20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42 (0,351 to 1,22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23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03 (0,492 to 273,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47 (1,732 to 3,98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3 (0,81 to 1,08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56 (0,69 to 1,32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09 (1,186 to 1,60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46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39 (0,918 to 2,8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448 (1,374 to 1,52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85 (0,278 to 0,81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9 (0,428 to 1,24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85 (0,324 to 1,08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lt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316 (1,539 to 14,6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071 (1,075 to 22,3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55 (0,875 to 4,59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334 (0,761 to 2,44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94 (0,906 to 2,18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04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3 (0,495 to 1,76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47 (0,123 to 0,65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27 (0,256 to 0,39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1 (0,248 to 0,764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fhuA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74 (0,416 to 2,52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626 (0,338 to 229.580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27 (0,649 to 2,11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99 (0,62 to 1,47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12 (0,824 to 1,81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tsf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023 (1,672 to 24,2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,13 (4,231 to 95.05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635 (5,317 to 13,4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334 (3,364 to 18,1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638 (3,369 to 21,9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ps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996 (2,868 to 17,5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,47 (5,429 to 188.403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828 (3,856 to 18,2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648 (2,417 to 21,3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495 (5,273 to 15,47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B072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577 (0,712 to 24,2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,08 (3,009 to 667.96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,23 (4,834 to 51,4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,6 (4,994 to 56,2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3,5 (2,664 to 223.50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05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2 (1,246 to 6,46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598 (0,683 to 96.25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994 (0,927 to 3,85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698 (0,712 to 3,5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96 (1,266 to 2,25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atp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6 (3,214 to 17,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,66 (3,131 to 83.75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792 (0,948 to 20,46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696 (1,927 to 25,7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25 (0,959 to 26,59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pmD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,53 (12,99 to 145,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1,4 (23,33 to 417.39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,73 (13,48 to 7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,75 (8,603 to 120,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,67 (7,914 to 71,9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OUHSC_A0145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8 (0,887 to 2,29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,64 (1,053 to 113.72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86 (1,3 to 8,41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282 (1,628 to 7,0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202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704 (0,331 to 30,2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297 (1,149 to 16,07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64 (0,543 to 0,87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925 (0,861 to 0,98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29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579 (0,369 to 0,79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384 (0,408 to 242.41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01 (0,15 to 2,2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6 (0,211 to 0,39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2 (0,307 to 0,473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tnpA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96 (0,306 to 0,51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307 (0,231 to 832.97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1 (0,199 to 1,24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22 (0,0905 to 1,68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58 (0,262 to 0,525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047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55 (1,298 to 5,56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4,05 (2,402 to 88.369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809 (1,139 to 3,005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623 (3,873 to 7,83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257 (1,037 to 3,231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AR189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78 (0,177 to 24,72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06 (0,243 to 117.324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13 (0,217 to 0,41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94 (0,118 to 0,51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403 (0,114 to 0,686)</w:t>
            </w:r>
          </w:p>
        </w:tc>
      </w:tr>
      <w:tr>
        <w:trPr>
          <w:trHeight w:val="255" w:hRule="atLeast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at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,294 (1,049 to 119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47 (1,751 to 164.598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628 (2,137 to 3,352)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725 (2,861 to 4,29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106 (2,138 to 4,598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8:00Z</dcterms:created>
  <dc:creator>684006</dc:creator>
  <dc:description/>
  <cp:keywords/>
  <dc:language>en-US</dc:language>
  <cp:lastModifiedBy>684006</cp:lastModifiedBy>
  <dcterms:modified xsi:type="dcterms:W3CDTF">2012-12-04T14:25:00Z</dcterms:modified>
  <cp:revision>2</cp:revision>
  <dc:subject/>
  <dc:title>Supporting Table 2</dc:title>
</cp:coreProperties>
</file>