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0"/>
        <w:jc w:val="both"/>
        <w:rPr>
          <w:rFonts w:ascii="Times New Roman" w:hAnsi="Times New Roman" w:cs="Times"/>
          <w:b/>
          <w:b/>
          <w:sz w:val="22"/>
          <w:szCs w:val="14"/>
        </w:rPr>
      </w:pPr>
      <w:r>
        <w:rPr>
          <w:rFonts w:cs="Times" w:ascii="Times New Roman" w:hAnsi="Times New Roman"/>
          <w:b/>
          <w:sz w:val="22"/>
          <w:szCs w:val="14"/>
        </w:rPr>
      </w:r>
      <w:bookmarkStart w:id="0" w:name="_GoBack"/>
      <w:bookmarkStart w:id="1" w:name="_GoBack"/>
      <w:bookmarkEnd w:id="1"/>
    </w:p>
    <w:tbl>
      <w:tblPr>
        <w:tblStyle w:val="Tablaconcuadrcula"/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00"/>
        <w:gridCol w:w="1793"/>
        <w:gridCol w:w="1538"/>
        <w:gridCol w:w="1470"/>
        <w:gridCol w:w="1188"/>
        <w:gridCol w:w="716"/>
        <w:gridCol w:w="1300"/>
      </w:tblGrid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Extraction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Localit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Tarsus (mm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Wing (mm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Mass (g)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Sex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Subspecie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G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asouga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2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4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G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asouga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1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4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4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G0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asouga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8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0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6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G0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asouga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8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3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2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G0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asouga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7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4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1.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G0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asouga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4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3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4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NM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leinemond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3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0.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4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NM0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leinemond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1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NM0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leinemond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9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RG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organ’s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2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0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9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RG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organ’s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6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4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RG0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organ’s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2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7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RG0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organ’s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9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2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RG0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organ’s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1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0.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43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RG0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organ’s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2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2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RG0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organ’s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4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6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5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BT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bot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9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7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6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BT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bot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3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2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BT0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bot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6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4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BT0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bot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7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0.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6.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BT0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bot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1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BT0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bot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4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3.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BT0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bot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2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8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7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BT0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bot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8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8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7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BT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bot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4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6.9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BT1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bot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3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3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3.38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6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8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4.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1.88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0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7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8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7.55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0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3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2.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0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8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1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3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0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5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0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4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7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3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0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7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1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3.7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0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6.4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2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1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4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41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1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7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7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1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9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7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1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2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6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3.77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1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1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0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7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1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1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0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6.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1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5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0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98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1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7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6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1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4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6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1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3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1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PNT2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Pennington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9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4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4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NKD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Nkandla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9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1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6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ETM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Entumeni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6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6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ETM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Entumeni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3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7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NGY0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Ongo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4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2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5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NGY0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Ongo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5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6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NGY0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Ongoy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8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NGM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Ngom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0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91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2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NGM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Ngome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6.2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4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3.0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MGK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bidi="ar-SA"/>
              </w:rPr>
              <w:t>Magoebaskloof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8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4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1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signat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FTL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utululu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6.7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1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6.8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FTL0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utululu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3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0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3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FTL0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utululu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7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6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4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CPV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Cape Vidal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6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36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CPV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Cape Vidal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2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7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46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CPV0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Cape Vidal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2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6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CPV0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Cape Vidal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6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2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79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CPV0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Cape Vidal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2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4.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84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CPV0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Cape Vidal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6.3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78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CPV0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Cape Vidal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73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57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CPV0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Cape Vidal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7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2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2.85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CPV0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Cape Vidal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1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9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CPV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Cape Vidal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5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3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STL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Santa Lucia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4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45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STL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Santa Lucia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2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4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STL0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Santa Lucia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9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1.38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B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osi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2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2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B0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osi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6.6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76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6.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B0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osi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5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3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B0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osi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3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5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88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B0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osi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4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0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1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B0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osi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3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4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30.7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B1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osi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78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B1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osi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8.0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0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6.02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B1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osi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9.0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78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99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F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es-ES" w:bidi="ar-SA"/>
              </w:rPr>
              <w:t>CsiKSB1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Kosi Ba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0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87.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27.08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 w:val="22"/>
                <w:szCs w:val="22"/>
                <w:lang w:eastAsia="es-ES" w:bidi="ar-SA"/>
              </w:rPr>
              <w:t>M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/>
                <w:i/>
                <w:i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 w:ascii="Times New Roman" w:hAnsi="Times New Roman"/>
                <w:i/>
                <w:color w:val="000000"/>
                <w:kern w:val="0"/>
                <w:sz w:val="22"/>
                <w:szCs w:val="22"/>
                <w:lang w:eastAsia="es-ES" w:bidi="ar-SA"/>
              </w:rPr>
              <w:t>tongensis</w:t>
            </w:r>
          </w:p>
        </w:tc>
      </w:tr>
    </w:tbl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s-ES_tradnl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4b55"/>
    <w:pPr>
      <w:widowControl/>
      <w:bidi w:val="0"/>
      <w:spacing w:before="0" w:after="200"/>
      <w:jc w:val="left"/>
    </w:pPr>
    <w:rPr>
      <w:rFonts w:ascii="Cambria" w:hAnsi="Cambria" w:eastAsia="Cambria" w:cs="Times New Roman" w:ascii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3d4b55"/>
    <w:rPr>
      <w:lang w:val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598</Words>
  <Characters>3290</Characters>
  <CharactersWithSpaces>388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4:00Z</dcterms:created>
  <dc:creator>Angela Ribeiro</dc:creator>
  <dc:description/>
  <dc:language>en-US</dc:language>
  <cp:lastModifiedBy>Angela Ribeiro</cp:lastModifiedBy>
  <dcterms:modified xsi:type="dcterms:W3CDTF">2013-12-11T11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