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aconcuadrcula"/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40"/>
        <w:gridCol w:w="1235"/>
        <w:gridCol w:w="1174"/>
        <w:gridCol w:w="2633"/>
        <w:gridCol w:w="1275"/>
        <w:gridCol w:w="993"/>
        <w:gridCol w:w="995"/>
      </w:tblGrid>
      <w:tr>
        <w:trPr>
          <w:trHeight w:val="260" w:hRule="atLeas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  <w:lang w:bidi="ar-SA"/>
              </w:rPr>
              <w:t>Longitude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  <w:lang w:bidi="ar-SA"/>
              </w:rPr>
              <w:t>Latitud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  <w:lang w:bidi="ar-SA"/>
              </w:rPr>
              <w:t>Subspecies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  <w:lang w:bidi="ar-SA"/>
              </w:rPr>
              <w:t>Locality Nam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  <w:lang w:bidi="ar-SA"/>
              </w:rPr>
              <w:t>Morphology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  <w:lang w:bidi="ar-SA"/>
              </w:rPr>
              <w:t>Genetic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  <w:lang w:bidi="ar-SA"/>
              </w:rPr>
              <w:t>Figure 1 and 5</w:t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26.7788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33.6483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Kasoug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5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1</w:t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27.0143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33.5420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Kleinmond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2</w:t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28.4041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32.6625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Fish River Mout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</w:t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28.4521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32.5395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Morgan’s Ba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7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</w:t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29.0642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32.0675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Mboyt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1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4</w:t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0.6758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30.3890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Penningto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9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5</w:t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1.6898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28.83523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Ongoy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2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8</w:t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1.4216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27.82411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Ngom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2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12</w:t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1.1304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28.72311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Nkandhl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6</w:t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1.3777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28.88671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Entumen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2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7</w:t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1.6492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28.8540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Ongoy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8</w:t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0.0163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23.8124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Magoebaskloo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14</w:t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26.4167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33.7167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Alexandria Fores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28.4021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32.6624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Kei Mout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1.45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28.8667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Eshow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29.5333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31.6333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Port St. John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1.0667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29.7167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Umhlanga Rock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0.2833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30.700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Oribi Gorge Nature Reserv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0.0667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23.7833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Woodbush Forest Reserv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0.8833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24.5833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Mariepskop Forest Reserv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27.2167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32.8333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Piri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29.55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31.6167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Mutafufu Riv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29.6333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31.450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Lusikisik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1.0167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29.850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Durba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0.0833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24.0333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Wolkberg Fores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27.35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32.5167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Kologha Fores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28.5833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32.5167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Gqunqe Riv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28.8833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30.900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Amanzamnyama Fores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0.2333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30.9667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signat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Munst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2.8472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26.7823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tongensis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Kosi Ba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10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13</w:t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2.4320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27.9619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tongensis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Santa Luci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11</w:t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2.4384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28.0645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tongensis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Cape Vidal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8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2.268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28.4349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tongensis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Futululu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6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9</w:t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3.2833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24.950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tongensis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Chimonz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2.45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28.100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tongensis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Fanies Islan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2.6667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27.5500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tongensis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Sodwama Ba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32.4167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-28.3833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kern w:val="0"/>
                <w:sz w:val="20"/>
                <w:szCs w:val="20"/>
                <w:lang w:bidi="ar-SA"/>
              </w:rPr>
              <w:t>tongensis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  <w:t>Santa Luci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bidi="ar-SA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widowControl/>
        <w:bidi w:val="0"/>
        <w:spacing w:before="0" w:after="20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ES_trad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es-ES_tradnl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64ec"/>
    <w:pPr>
      <w:widowControl/>
      <w:bidi w:val="0"/>
      <w:spacing w:before="0" w:after="200"/>
      <w:jc w:val="left"/>
    </w:pPr>
    <w:rPr>
      <w:rFonts w:ascii="Cambria" w:hAnsi="Cambria" w:eastAsia="Cambria" w:cs="Times New Roman" w:ascii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c929f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70</Words>
  <Characters>1490</Characters>
  <CharactersWithSpaces>175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56:00Z</dcterms:created>
  <dc:creator>Angela Ribeiro</dc:creator>
  <dc:description/>
  <dc:language>en-US</dc:language>
  <cp:lastModifiedBy>Angela Ribeiro</cp:lastModifiedBy>
  <dcterms:modified xsi:type="dcterms:W3CDTF">2013-12-11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