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  <w:lang w:val="en-GB"/>
        </w:rPr>
        <w:t xml:space="preserve">Multivariate approach to test </w:t>
      </w:r>
      <w:r>
        <w:rPr>
          <w:rFonts w:ascii="Times New Roman" w:hAnsi="Times New Roman"/>
          <w:b/>
          <w:sz w:val="22"/>
          <w:szCs w:val="22"/>
        </w:rPr>
        <w:t>niche overlap - R-Script.</w:t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read file where BioClim variables are stored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ioclim &lt;- envelope[,5:23]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Install Vegan packag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ibrary(vegan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PCA using function rd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CA &lt;- rda(Bioclim, scale = TRUE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iplot(PCA, scaling = 3, type = c("text", "points")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define the PC score for each occurrence poin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CA$x[,1] -&gt;PC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CA$x[,2] -&gt;PC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CA$x[,3]-&gt; PC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bind the 3 vectors (PC1, PC2, PC3) into a datafram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bind(PC1, PC2, PC3)-&gt;PCscores3va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Group Centroids, (Pooled) Variance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ibrary(sda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# use PCxcor as xx and subspecies as yy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X = as.matrix(PCscores3var[,1:3]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Y = envelope$subspecie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determine centroids for each PC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entroids(X, Y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## install librarie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ibrary (care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ibrary (permute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# A randomisation tes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First, create a function to compute the diference of means for two groups along PC_i, where i is the axis of interest (PC1, PC2 and PC3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eanDif &lt;- function(x, grp) 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 mean(x[grp == "signata"]) - mean(x[grp == "tongensis"])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build null dis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niche1 &lt;- numeric(length = 1000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 &lt;- nrow(PCscores3var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et.seed(39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for(i in seq_len(length(Dniche_i) - 1)) {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permute &lt;- shuffle(N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Dniche_i[i] &lt;- with (PCscores3var, meanDif(PC_i,subspecies[permute])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niche_i[1000] &lt;- with(PCscores3var, meanDif(PC_i, subspecies)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calculate the number of randomized values that are equal to or larger than the observed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rand&lt;- sum(Dniche_i &gt;= Dniche_i[1000]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# permutational p-value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rand/length(Dniche_i)</w:t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s-ES_tradnl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306c"/>
    <w:pPr>
      <w:widowControl/>
      <w:bidi w:val="0"/>
      <w:spacing w:before="0" w:after="200"/>
      <w:jc w:val="left"/>
    </w:pPr>
    <w:rPr>
      <w:rFonts w:ascii="Cambria" w:hAnsi="Cambria" w:eastAsia="Cambria" w:cs="Times New Roman" w:ascii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22</Words>
  <Characters>1226</Characters>
  <CharactersWithSpaces>144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41:00Z</dcterms:created>
  <dc:creator>Angela Ribeiro</dc:creator>
  <dc:description/>
  <dc:language>en-US</dc:language>
  <cp:lastModifiedBy>Angela Ribeiro</cp:lastModifiedBy>
  <dcterms:modified xsi:type="dcterms:W3CDTF">2013-12-11T1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