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Supporting Informati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Table S1</w:t>
      </w:r>
      <w:r>
        <w:rPr/>
        <w:t>: Sensitivity to variations in relative standard deviation assumptions for random error in death and net migration sample paths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77"/>
        <w:gridCol w:w="2134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s and net migration relative standard deviatio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sen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s: 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migration: 0.1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lved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s: 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migration: 0.05</w:t>
            </w:r>
          </w:p>
        </w:tc>
        <w:tc>
          <w:tcPr>
            <w:tcW w:w="2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ubled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s: 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migration: 0.20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dth of total population 95% confidence interval (persons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6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0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idth of female</w:t>
            </w:r>
            <w:r>
              <w:rPr>
                <w:i/>
                <w:sz w:val="22"/>
                <w:szCs w:val="22"/>
                <w:vertAlign w:val="superscript"/>
              </w:rPr>
              <w:t>§</w:t>
            </w:r>
            <w:r>
              <w:rPr>
                <w:i/>
                <w:sz w:val="22"/>
                <w:szCs w:val="22"/>
              </w:rPr>
              <w:t xml:space="preserve"> life expectancy at birth 95% confidence interval (years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-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-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Because confidence intervals were generated by 5,000 simulations, slightly different results are created with different runs of the mod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 Male life expectancy at birth confidence intervals are of similar width so are not shown.</w:t>
      </w:r>
    </w:p>
    <w:sectPr>
      <w:footerReference w:type="default" r:id="rId2"/>
      <w:type w:val="nextPage"/>
      <w:pgSz w:w="11906" w:h="16838"/>
      <w:pgMar w:left="1418" w:right="1134" w:gutter="0" w:header="0" w:top="1134" w:footer="399" w:bottom="99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3:37:00Z</dcterms:created>
  <dc:creator>Tom Wilson</dc:creator>
  <dc:description/>
  <cp:keywords/>
  <dc:language>en-US</dc:language>
  <cp:lastModifiedBy>Tom Wilson</cp:lastModifiedBy>
  <dcterms:modified xsi:type="dcterms:W3CDTF">2014-03-16T05:13:00Z</dcterms:modified>
  <cp:revision>3</cp:revision>
  <dc:subject/>
  <dc:title/>
</cp:coreProperties>
</file>