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</w:rPr>
        <w:t>Table S3. Modified MZC</w:t>
      </w:r>
      <w:r>
        <w:rPr/>
        <w:t xml:space="preserve"> applied vaginally does not select for NNRTI-resistant variants.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imal 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100I, K101P, K103N, V108I, I178L, V179I, Y181C, Y188L, G190E, P225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CA98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  <w:tab w:val="center" w:pos="187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0"/>
              </w:rPr>
              <w:t>0 (1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CP3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0"/>
              </w:rPr>
              <w:t>0 (1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DG89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0"/>
              </w:rPr>
              <w:t>0 (1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GV9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0"/>
              </w:rPr>
              <w:t>0 (17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IR4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 (17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IR4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 (16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able lists the number of clones in which amino acid mutations conferring NNRTI resistance were detected. Parentheses indicate the total number of clones sequenced per animal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/>
      <w:tab/>
      <w:tab/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43:00Z</dcterms:created>
  <dc:creator>mrobbiani</dc:creator>
  <dc:description/>
  <cp:keywords/>
  <dc:language>en-US</dc:language>
  <cp:lastModifiedBy>Jose Fernandez-Romero</cp:lastModifiedBy>
  <cp:lastPrinted>2012-06-12T11:19:00Z</cp:lastPrinted>
  <dcterms:modified xsi:type="dcterms:W3CDTF">2013-07-09T19:47:00Z</dcterms:modified>
  <cp:revision>12</cp:revision>
  <dc:subject/>
  <dc:title>Table 1a</dc:title>
</cp:coreProperties>
</file>